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Proceda la Secretaría a pasar lista de asist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Pasa lista de asist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on asistencia de 39 Diputados y el retardo justificado de los Diputados Álvaro Morales Méndez y Fernando Morales Martínez, hay Quórum y se abre la Sesión Ordinaria a las once horas con veinte minutos.</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Proceda la Secretaría a dar lectura al Orden del Dí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Da lectura al Orden del Día).</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rFonts w:ascii="Arial" w:hAnsi="Arial" w:cs="Arial"/>
          <w:i/>
          <w:i/>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Para dar cumplimiento con el Primer Punto del Orden del Día, solicito respetuosamente a las Diputadas y los Diputados y a todos lo presentes a ponerse de pie. </w:t>
      </w:r>
    </w:p>
    <w:p>
      <w:pPr>
        <w:pStyle w:val="Textoindependiente2"/>
        <w:spacing w:lineRule="auto" w:line="360"/>
        <w:ind w:firstLine="851"/>
        <w:rPr>
          <w:rFonts w:ascii="Arial" w:hAnsi="Arial" w:cs="Arial"/>
          <w:i/>
          <w:i/>
          <w:sz w:val="26"/>
          <w:szCs w:val="26"/>
        </w:rPr>
      </w:pPr>
      <w:r>
        <w:rPr>
          <w:rFonts w:cs="Arial" w:ascii="Arial" w:hAnsi="Arial"/>
          <w:i/>
          <w:sz w:val="26"/>
          <w:szCs w:val="26"/>
        </w:rPr>
      </w:r>
    </w:p>
    <w:p>
      <w:pPr>
        <w:pStyle w:val="Textoindependiente2"/>
        <w:spacing w:lineRule="auto" w:line="360"/>
        <w:ind w:firstLine="851"/>
        <w:jc w:val="center"/>
        <w:rPr>
          <w:rFonts w:ascii="Arial" w:hAnsi="Arial" w:cs="Arial"/>
          <w:sz w:val="26"/>
          <w:szCs w:val="26"/>
        </w:rPr>
      </w:pPr>
      <w:r>
        <w:rPr>
          <w:rFonts w:cs="Arial" w:ascii="Arial" w:hAnsi="Arial"/>
          <w:sz w:val="26"/>
          <w:szCs w:val="26"/>
        </w:rPr>
        <w:t>(Efectuado)</w:t>
      </w:r>
    </w:p>
    <w:p>
      <w:pPr>
        <w:pStyle w:val="Textoindependiente2"/>
        <w:spacing w:lineRule="auto" w:line="360"/>
        <w:ind w:firstLine="851"/>
        <w:rPr>
          <w:rFonts w:ascii="Arial" w:hAnsi="Arial" w:cs="Arial"/>
          <w:i/>
          <w:i/>
          <w:sz w:val="26"/>
          <w:szCs w:val="26"/>
        </w:rPr>
      </w:pPr>
      <w:r>
        <w:rPr>
          <w:rFonts w:cs="Arial" w:ascii="Arial" w:hAnsi="Arial"/>
          <w:i/>
          <w:sz w:val="26"/>
          <w:szCs w:val="26"/>
        </w:rPr>
      </w:r>
    </w:p>
    <w:p>
      <w:pPr>
        <w:pStyle w:val="Textoindependiente2"/>
        <w:spacing w:lineRule="auto" w:line="360"/>
        <w:ind w:firstLine="708"/>
        <w:rPr/>
      </w:pPr>
      <w:r>
        <w:rPr>
          <w:rFonts w:cs="Arial" w:ascii="Arial" w:hAnsi="Arial"/>
          <w:b/>
          <w:sz w:val="26"/>
          <w:szCs w:val="26"/>
        </w:rPr>
        <w:t>C. PRESIDENTE DE LA MESA DIRECTIVA, DIP. MIGUEL ÁNGEL CEBALLOS LÓPEZ:”</w:t>
      </w:r>
      <w:r>
        <w:rPr>
          <w:rFonts w:cs="Arial" w:ascii="Arial" w:hAnsi="Arial"/>
          <w:i/>
          <w:sz w:val="26"/>
          <w:szCs w:val="26"/>
        </w:rPr>
        <w:t>El Quincuagésimo Sexto Congreso Constitucional del Estado Libre y Soberano de Puebla, abre el día de hoy el Tercer Período Ordinario de Sesiones correspondiente al Segundo Año del Ejercicio Legal”</w:t>
      </w:r>
      <w:r>
        <w:rPr>
          <w:rFonts w:cs="Arial" w:ascii="Arial" w:hAnsi="Arial"/>
          <w:sz w:val="26"/>
          <w:szCs w:val="26"/>
        </w:rPr>
        <w:t xml:space="preserve">. Muchas gracias, pueden tomar asiento.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jc w:val="center"/>
        <w:rPr>
          <w:rFonts w:ascii="Arial" w:hAnsi="Arial" w:cs="Arial"/>
          <w:sz w:val="26"/>
          <w:szCs w:val="26"/>
        </w:rPr>
      </w:pPr>
      <w:r>
        <w:rPr>
          <w:rFonts w:cs="Arial" w:ascii="Arial" w:hAnsi="Arial"/>
          <w:sz w:val="26"/>
          <w:szCs w:val="26"/>
        </w:rPr>
        <w:t>(Efectuado)</w:t>
      </w:r>
    </w:p>
    <w:p>
      <w:pPr>
        <w:pStyle w:val="Textoindependiente2"/>
        <w:spacing w:lineRule="auto" w:line="360"/>
        <w:ind w:firstLine="851"/>
        <w:rPr>
          <w:rFonts w:ascii="Arial" w:hAnsi="Arial" w:cs="Arial"/>
          <w:i/>
          <w:i/>
          <w:sz w:val="26"/>
          <w:szCs w:val="26"/>
        </w:rPr>
      </w:pPr>
      <w:r>
        <w:rPr>
          <w:rFonts w:cs="Arial" w:ascii="Arial" w:hAnsi="Arial"/>
          <w:i/>
          <w:sz w:val="26"/>
          <w:szCs w:val="26"/>
        </w:rPr>
      </w:r>
    </w:p>
    <w:p>
      <w:pPr>
        <w:pStyle w:val="Textoindependiente2"/>
        <w:spacing w:lineRule="auto" w:line="360"/>
        <w:ind w:firstLine="708"/>
        <w:rPr/>
      </w:pPr>
      <w:r>
        <w:rPr>
          <w:rFonts w:cs="Arial" w:ascii="Arial" w:hAnsi="Arial"/>
          <w:b/>
          <w:sz w:val="26"/>
          <w:szCs w:val="26"/>
        </w:rPr>
        <w:t xml:space="preserve">C. PRESIDENTE DE LA MESA DIRECTIVA, DIP. MIGUEL ÁNGEL CEBALLOS LÓPEZ: </w:t>
      </w:r>
      <w:r>
        <w:rPr>
          <w:rFonts w:cs="Arial" w:ascii="Arial" w:hAnsi="Arial"/>
          <w:sz w:val="26"/>
          <w:szCs w:val="26"/>
        </w:rPr>
        <w:t>Quiero informarles a los presentes, señoras Diputadas y Diputados, y damos la bienvenida a esta Sesión a los Estudiantes integrantes del “Grupo Punta” de la Universidad Popular Autónoma del Estado de Puebla, que forman parte de diferentes carreras, de promedio superior, encabezados por la Licenciada Carolina Beauregard. Gracias por su visita estudiantes y por acompañarnos a esta Sesión sean bienvenidos.</w:t>
      </w:r>
    </w:p>
    <w:p>
      <w:pPr>
        <w:pStyle w:val="Textoindependiente2"/>
        <w:spacing w:lineRule="auto" w:line="360"/>
        <w:ind w:firstLine="708"/>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n el Punto Dos del Orden del Día, se dará lectura al Acta de la Sesión Pública Ordinaria del pasado jueves 27 de julio del año en curs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b/>
          <w:b/>
          <w:sz w:val="26"/>
          <w:szCs w:val="26"/>
        </w:rPr>
      </w:pPr>
      <w:r>
        <w:rPr>
          <w:rFonts w:cs="Arial" w:ascii="Arial" w:hAnsi="Arial"/>
          <w:b/>
          <w:sz w:val="26"/>
          <w:szCs w:val="26"/>
        </w:rPr>
        <w:t>C. SECRETARIO DE LA MESA DIRECTIVA, DIP. MIGUEL CÁZARES GARCÍA:</w:t>
      </w:r>
      <w:r>
        <w:rPr>
          <w:rFonts w:cs="Arial" w:ascii="Arial" w:hAnsi="Arial"/>
          <w:sz w:val="26"/>
          <w:szCs w:val="26"/>
        </w:rPr>
        <w:t xml:space="preserve"> (Da lectura al Ac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on fundamento en el artículo 93 fracción I del Reglamento Interior de este Honorable Estado Libre y Soberano de Puebla, se pone a discusión el Acta que la Secretaría acaba de leer. ¿Algún Diputado desea hacer uso de la palabra?. No habiendo quien haga uso de la palabra, en votación económica se consulta a la Asamblea si se aprueba. Los Diputados que estén por la afirmativa, sírvanse manifestarlo poniéndose de pie. Por mayoría, aprobada el Acta en sus términos.</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n el Punto Tres del Orden del Día, se dará lectura al Acta de la Junta Preparatoria del pasado jueves 12 de octubre del año en curs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b/>
          <w:b/>
          <w:sz w:val="26"/>
          <w:szCs w:val="26"/>
        </w:rPr>
      </w:pPr>
      <w:r>
        <w:rPr>
          <w:rFonts w:cs="Arial" w:ascii="Arial" w:hAnsi="Arial"/>
          <w:b/>
          <w:sz w:val="26"/>
          <w:szCs w:val="26"/>
        </w:rPr>
        <w:t>C. SECRETARIA DE LA MESA DIRECTIVA, DIP. AUGUSTA VELENTINA DÍAZ DE RIVERA HERNÁNDEZ:</w:t>
      </w:r>
      <w:r>
        <w:rPr>
          <w:rFonts w:cs="Arial" w:ascii="Arial" w:hAnsi="Arial"/>
          <w:sz w:val="26"/>
          <w:szCs w:val="26"/>
        </w:rPr>
        <w:t xml:space="preserve"> (Da lectura al Ac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on fundamento en el artículo 93 fracción I del Reglamento Interior de este Honorable Congreso del Estado Libre y Soberano de Puebla, se pone a discusión el Acta que la Secretaría acaba de leer. ¿Algún Diputado desea hacer uso de la palabra?. No habiendo quien haga uso de la palabra, en votación económica se pregunta y se consulta a la Asamblea si se aprueba. Los Diputados que estén por la afirmativa, sírvanse manifestarlo poniéndose de pie. Aprobada el Acta en todos sus términos.</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el Punto Cuatro del Orden del Día, se dará lectura al Extracto de los Asuntos Existentes en Cartera y sus Acuerdos correspondient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Da lectura al Extrac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el Punto Cinco del Orden del Día, corresponde a la ratificación del nombramiento que en términos de la fracción III del artículo 61 de la Constitución Política del Estado Libre y Soberano de Puebla, hizo la Comisión Permanente a favor de la ciudadana Licenciada Mónica Guarnero Vargas y del Licenciado Enrique Ruíz Delgadillo, como Magistrado Unitario Propietario y Suplente, respectivamente, del Tribunal Superior de Justicia del Estado de Puebla. Diputada Secretaria dé lectura al nombramien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Da lectura al nombramien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stá a consideración de las señoras y los señores Diputados el nombramiento de referencia. ¿Algún Diputado desea hacer uso de la palabra?. No habiendo quien haga uso de la palabra, se procede a recoger la votación nominal.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41 votos a favor y por unanimidad es aprobado y se ratifica el nombramiento a los ciudadanos Licenciada Mónica Guarnero Vargas y Licenciado Enrique Ruíz Delgadillo, como Magistrado Unitario Propietario y Suplente, respectivamente, del Tribunal Superior de Justicia del Estado. Comuníquese al Ejecutivo del Estado para su publicación en el Periódico Oficial, al Presidente del Honorable Tribunal Superior de Justicia para los efectos procedentes y a los interesados para su conocimiento.</w:t>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el Punto Seis del Orden del Día, se dará lectura a las propuestas por las cuales se reestructuran diversas Comisiones General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Da lectura a las propuest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sta Presidencia pone a consideración de la Asamblea las propuestas que la Secretaría acaba de leer. Si alguna Diputada o Diputado desea hacer uso de la palabra, sírvase manifestarlo. No habiendo quien haga uso de la palabra se procede a recoger la votación nominal, respecto a la propuesta de la Comisión de Comunicaciones y Transportes. Ruego a la Diputada Secretaria haga lo correspondi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con 10 abstenciones, 3 votos en contra y 28 votos a favor. Aprobada, queda integrada la Comisión General antes referida. </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RODOLFO HUERTA ESPINOSA (P.R.D.) </w:t>
        <w:noBreakHyphen/>
        <w:t>Habla desde su curul</w:t>
        <w:noBreakHyphen/>
        <w:t>:</w:t>
      </w:r>
      <w:r>
        <w:rPr>
          <w:rFonts w:cs="Arial" w:ascii="Arial" w:hAnsi="Arial"/>
          <w:sz w:val="26"/>
          <w:szCs w:val="26"/>
        </w:rPr>
        <w:t xml:space="preserve"> Señor Presidente ¿cuál fue el resultado de la votación?.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A favor 28 votos ¿Si señor Diputa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DIP. RODOLFO HUERTA ESPINOSA (P.R.D.) </w:t>
        <w:noBreakHyphen/>
        <w:t>Habla desde su curul</w:t>
        <w:noBreakHyphen/>
        <w:t>:</w:t>
      </w:r>
      <w:r>
        <w:rPr>
          <w:rFonts w:cs="Arial" w:ascii="Arial" w:hAnsi="Arial"/>
          <w:sz w:val="26"/>
          <w:szCs w:val="26"/>
        </w:rPr>
        <w:t>¿Llegamos todos los Diputad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Sí. Llegó el Diputado Fernando Morales y el Diputado Álvaro Morales, aquí están present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RODOLFO HUERTA ESPINOSA (P.R.D.) </w:t>
        <w:noBreakHyphen/>
        <w:t>Habla desde su curul</w:t>
        <w:noBreakHyphen/>
        <w:t xml:space="preserve">: </w:t>
      </w:r>
      <w:r>
        <w:rPr>
          <w:rFonts w:cs="Arial" w:ascii="Arial" w:hAnsi="Arial"/>
          <w:sz w:val="26"/>
          <w:szCs w:val="26"/>
        </w:rPr>
        <w:t>Gracias señor Presidente.</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Se procede a recoger la votación nominal, respecto a la propuesta de la Comisión de Educación, Cultura y Deporte. Ruego a la ciudadana Diputada Secretaria haga lo correspondi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con 9 abstenciones, 4 votos en contra y 28 votos a favor. Queda aprobada e integrada la Comisión General antes referida. Se procede a recoger la votación nominal respecto a la propuesta de la Comisión de Asuntos Indígenas.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Se procede a recoger la votación nominal respecto de la propuesta de la Comisión de Asuntos Indígenas. Solicito a la Diputada Secretaria haga el pase de lista e informe a la Presidencia del resulta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el siguiente: El resultado de la votación es el siguiente: 10 abstenciones, 3 votos en contra y 28 votos a favor. Aprobado, queda integrada la Comisión General antes referida de Asuntos Indígenas.</w:t>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el Punto Siete del Orden del Día, se dará lectura a los Ocursos presentados por los ciudadanos Pedro Nava Clemente, Jorge Garrido Hernández, Juan Medina del Moral, Beatriz Adriana Rodríguez Bernal y el señor Oswaldo Javier Ramírez, quienes solicitan se les conceda la calidad de poblan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Da lectura a los Ocurs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on fundamento en el artículo 93 fracción IV del Reglamento Interior de este Honorable Congreso del Estado Libre y Soberano de Puebla, se turnan a la Comisión de Gobernación, Justicia y Puntos Constitucionales, para su estudio y atención procedente.</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el Punto Número Ocho del Orden del Día, se dará lectura a los Oficios 606/2006</w:t>
        <w:noBreakHyphen/>
        <w:t>P y 623/2006</w:t>
        <w:noBreakHyphen/>
        <w:t>P, suscritos por el Licenciado José Manuel Cándido Flores Mendoza, Presidente de la Comisión de Derechos Humanos del Estado, por los que envía recomendaciones 48 y 53, expedientes 6719/2006</w:t>
        <w:noBreakHyphen/>
        <w:t>I y expediente 2192/2006</w:t>
        <w:noBreakHyphen/>
        <w:t>C, respectivamente, en relación con las quejas presentadas por el señor Jaime Gálvez Flores y José Francisco García Recu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Da lectura a los Ofici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on fundamento en el artículo 93 fracción IV del Reglamento Interior de este Honorable Congreso del Estado Libre y Soberano de Puebla, se turnan a la Comisión de Derechos Humanos, para su estudio procedente.</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n el Punto número Nueve del Orden del Día, se dará lectura al Escrito de la ciudadana María Esperanza Lucrecia Carreón Flores, Presidenta del Consejo Directivo del Sistema Operador de los Servicios de Agua Potable y Alcantarillado del Municipio de San Salvador Huixcolotla, Puebla, por el que interpone recurso de revocación en contra del Decreto aprobado por este Honorable Congreso del Estado del período del 1º de marzo al 19 de septiembre del 2004. </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Da lectura al Escri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on fundamento en el artículo 93 fracción VI del Reglamento Interior del Honorable Congreso del Estado, se turna a la Comisión Inspectora del Órgano de Fiscalización Superior, para su estudio y atención procedente.</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el Punto Diez del Orden del Día, se dará lectura a los Escritos por los que interpone recurso de revocación en contra de los Decretos aprobados por este Honorable Congreso del Estado de varios expresidentes municipales. Proceda la Secretarí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Da lectura a los Escrit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on fundamento en el artículo 93 fracción VI del Reglamento Interior de este Honorable Congreso del Estado Libre y Soberano de Puebla, se turnan a la Comisión Inspectora del Órgano de Fiscalización Superior, para su atención y estudio procedente.</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el Punto Once del Orden del Día, se dará lectura a la Iniciativa de Decreto que presenta la Diputada Augusta Valentina Díaz de Rivera Hernández, miembro de la Fracción Parlamentaria del Partido Acción Nacional, por el que se reforman y adicionan los artículos 25 y 54 de la Ley Orgánica del Poder Legislativo del Estado Libre y Soberano de Puebl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A DE LA MESA DIRECTIVA, DIP. AUGUSTA VALENTINA DÍAZ DE RIVERA HERNÁNDEZ:</w:t>
      </w:r>
      <w:r>
        <w:rPr>
          <w:rFonts w:cs="Arial" w:ascii="Arial" w:hAnsi="Arial"/>
          <w:sz w:val="26"/>
          <w:szCs w:val="26"/>
        </w:rPr>
        <w:t xml:space="preserve"> (Da lectura a la Iniciativ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on fundamento en el artículo 93 fracción VI del Reglamento Interior del Honorable Congreso del Estado, se turna a la Comisión de Gobernación, Justicia y Puntos Constitucionales para su estudio y atención procedente.</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el Punto Doce del Orden del Día, se dará lectura a la Iniciativa de Decreto que presenta la Diputada Augusta Díaz de Rivera Hernández, miembro de la Fracción Parlamentaria del Partido Acción Nacional, por el que se reforman los artículos 201 y 211 del Código de Instituciones y Procesos Electorales del Estado de Puebla. Proceda Diputado Secretari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Da lectura a la Iniciativ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este punto de concede la palabra a la Diputada Augusta Díaz de Rivera Hernández, miembro de la Fracción Parlamentaria del Partido Acción Nacio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AUGUSTA VALENTINA DÍAZ DE RIVERA HERNÁNDEZ (P.A.N.):</w:t>
      </w:r>
      <w:r>
        <w:rPr>
          <w:rFonts w:cs="Arial" w:ascii="Arial" w:hAnsi="Arial"/>
          <w:sz w:val="26"/>
          <w:szCs w:val="26"/>
        </w:rPr>
        <w:t xml:space="preserve"> Con su permiso señor Presidente. Miembros de la Mesa Directiva. Diputadas y Diputados que integran esta Legislatura de este Honorable Congreso. Las Iniciativas que hoy estoy presentando, las presento el día de hoy como festejo a un aniversario más en que las mujeres tenemos el derecho a votar, y en ese sentido en el que nuestros derechos cívicos hace ya bastantes años nos fueron concedidos y que estamos ahora ya participando de manera activa en la vida pública del país y en cargos de elección popular como lo es el de Diputadas, traigo estas iniciativas a su consideración. La primera se trata de una reforma y adición los artículos 25 y 54 de la Ley Orgánica del Poder Legislativo, la ley que nos rige a nosotros como Poder, y que se trata de que al inicio de cada una de las Legislaturas se saque el porcentaje de cada género que integra la Legislatura, como es el caso de ésta, que es 25- 75, 25 en caso de las mujeres y en ese mismo porcentaje las presidencias de las mesas directivas, tanto en el periodo ordinario como en el periodo de la permanente. Las mujeres podamos ocupar las presidencias de las Mesas Directivas, es decir, actualmente por ejemplo, la Diputada Nancy de la Sierra, ya ocupó la presidencia de la Comisión Permanente en una ocasión y la Diputada Edith Cid Palacios la ocupó en el periodo de sesiones, las dos con mucho tino. Queremos, si esta iniciativa ya estuviera aprobada, tocaría ahora a otras dos mujeres, una en la Comisión Permanente y otra en el Periodo de Sesiones ocupar las Mesas Directivas, ese es el sentido de esta Iniciativa. La otra presento para quien lo con quiera leer con calma los considerándoos de la Iniciativa, un estudio de cómo la actual cuota de género que rige, está siendo ya alcanzada y en algunas veces rebasada por las mujeres, yo propongo que se pueda ampliar ¿por qué? por que puede en un futuro ya resultar limitante para las mujeres o para los hombres ¿verdad? dentro de muchos años espero que pocos, pero no se haya una limitante para que los partidos pongan candidaturas de mujeres, si dejamos el porcentaje como esta puede ya empezar hacer limitativo dado que en esta Legislatura por ejemplo ya lo rebasamos, y por el otro, que las listas plurinominales, aunque la Legislación Federal que dice 70-30 y eso incluye nominales y plurinominales y de mayoría, resulta que también en este estudio, si ustedes leen la Iniciativa a partir de que las mujeres ya tenemos una cuota en las candidaturas de mayoría, en ese mismo momento empiezan a disminuir las Diputadas que llegan por el principio plurinominal, entonces, también es una práctica que nosotros ya tenemos en el Partido Acción Nacional, que en las listas plurinominales se vayan intercalando en la lista dos de un género, otro de otro y los otros tres al revés, uno de un género, dos del otro, se vayan intercalando de modo tal que queden la tercera parte de mujeres y al quedar en la ley, estaríamos obligando al resto de los partidos, pues a ser lo propio con las listas plurinominales de sus partidos. Es cuanto, señoras y señores Diputados. Gracias,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Gracias Diputada. Ha solicitado el uso de la palabra, el Diputado Rodolfo Huerta Espinos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RODOLFO HUERTA ESPINOSA (P.R.D.): </w:t>
      </w:r>
      <w:r>
        <w:rPr>
          <w:rFonts w:cs="Arial" w:ascii="Arial" w:hAnsi="Arial"/>
          <w:sz w:val="26"/>
          <w:szCs w:val="26"/>
        </w:rPr>
        <w:t>Gracias Diputado Presidente. Diputadas y Diputados: efectivamente yo he leído, con cuidado y con detenimiento la presente Iniciativa, y qué bueno que haya la formula perfecta en la composición del Congreso, belleza e inteligencia. Y voy más, me llamó la atención las consideraciones que Acción Nacional, presenta en su Iniciativa y las voy a leer, voy a hacer una cita textual del considerando uno, “que de conformidad con el artículo 39 de la Constitución Política de los Estados Unidos Mexicanos, subrayo, la Soberanía Nacional reside esencial y originalmente en el pueblo, todo poder público dimana del pueblo y se instituye en beneficio de éste”. El pueblo tiene todo el tiempo el inalienable derecho alterar o modificar la forma de su gobierno, solo podría decir que no sólo tengo que reconocer el espíritu, la motivación que nos lleva hoy a celebrar, a revisar cómo estarán conformados nuestros órganos de gobierno, cómo estará conformado nuestro gobierno o cómo estaría conformado nuestro Congreso ideal; debates habrá, yo diría que ni más ni menos. Todos de acuerdo a lo que la sociedad diga, respeto el contenido que dentro del estatuto, de los estatutos de los partidos se da, por lo que corresponde al Partido de la Revolución Democrática siempre hemos considerado el valor que tiene la participación de la mujer, pero apelo al espíritu de esta Iniciativa, esta Iniciativa nace en este contenido del 39, tan manejado a última etapa de la construcción de nuestra república, tan manejado y tan desprestigiado por Acción Nacional a nivel federal, se desconoció la convención nacional democrática celebrada el 16 de septiembre, en donde a partir de este espíritu 15 millones de renegados hemos señalado quién es nuestro Presidente legitimo, entonces por qué hoy nos vienen a fundamentar un iniciativa a partir del artículo 39. Un llamado a mis compañeros legisladores de Acción Nacional, para que esta congruencia mostrada en esta Legislatura Local esté presente en el principio de respetar lo que dice la Constitución a nivel Federal y por ello me manifiesto de que la convención nacional democrática aluyendo a lo que ustedes hoy señalan, es legítimo y Andrés Manuel para 15 millones de renegados, es nuestro Presidente legítimo. Es cuanto,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El Diputado José Froylán Raymundo García García, ha solicitado el uso de la palabr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JOSÉ RAYMUNDO FROYLÁN GARCÍA GARCÍA (P.A.N.): </w:t>
      </w:r>
      <w:r>
        <w:rPr>
          <w:rFonts w:cs="Arial" w:ascii="Arial" w:hAnsi="Arial"/>
          <w:sz w:val="26"/>
          <w:szCs w:val="26"/>
        </w:rPr>
        <w:t>Gracias señor Presidente. compañeros Diputados: lamento la intervención anterior no se haya centrado en el tema del punto a debatir y aunque la intervención se hace de manera general, precisamente es necesario señalar que en México a unos nos guste a otros no, vive la construcción de un estado de derecho y que precisamente artículo 39 constitucional señala que la Soberanía radica en el pueblo, y para su ejercicio lo hace precisamente a través de la construcción del poder público que se divide en el Ejecutivo, Legislativo y Judicial; y para construirlo hay un proceso electoral; y en este proceso electoral es claro que se gana o se pierde por un voto. En ese ejercicio de la soberanía popular y con esa disposición que compañero Diputado omite sustentado en el articulo 41 de la constitución, es claro que las instituciones de este país tienen sustento legal y legítimo, creo que esto es necesario refrescarlo y sobretodo señalar que se hace el fundamento del 39 constitucional para soportar una reforma importante, trascendente donde mi compañera Diputada señala que es necesario hacer justicia al crecimiento femenino, a esa población que va en aumento y que es necesario ir adecuando y adelantando las leyes, pero no confundir un aspecto con el otro. Es cuanto,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Algún otro Diputado desea hacer uso de la palabra en este punto?. El Diputado José Juan Espinosa Torres, ha solicitado el uso de la palabr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JUAN ESPINOSA TORRES (P.C.):</w:t>
      </w:r>
      <w:r>
        <w:rPr>
          <w:rFonts w:cs="Arial" w:ascii="Arial" w:hAnsi="Arial"/>
          <w:sz w:val="26"/>
          <w:szCs w:val="26"/>
        </w:rPr>
        <w:t xml:space="preserve"> Muchas gracias señor Presidente. Es de reconocer lo que hoy presenta, la compañera Diputada Augusta Valentina, por supuesto que está en su derecho de lograr mayores espacios para las mujeres aquí en el Estado de Puebla. Vemos con buenos ojos a todas aquellas mujeres que a través del esfuerzo, a través del talento que tienen millones de mujeres poblanas, puedan acceder a diferentes cargos de representación popular tanto en el ámbito municipal, estatal o inclusive a nivel federal. Por supuesto que me extraña que habiendo una ley electoral, que no puede contradecirse en los ámbitos de las entidades federativas hoy se intente mandar un mensaje que como dice el Diputado Rodolfo Huerta en la practica no lo vemos. La integración actual de la Fracción Parlamentaria del Partido Acción Nacional, en la propia Cámara de Diputados Federal, pues no contempla, ni ha alcanzado estos porcentajes que hoy presenta la Diputada miembro de esa Fracción Parlamentaria. Por supuesto que Convergencia en lo que compete al acatamiento de una resolución Judicial del Tribunal Electoral, acatamos dicho fallo, pero lo hemos hecho bajo una enérgica protesta por la clara y demostrada intromisión del ejecutivo federal a manos del Partido Acción Nacional, por la intervención de algún grupo con algunos intereses de carácter económico que quedo probado por el Tribunal Electoral máximo de esta Nación y por supuesto que estaremos pendientes de que el desempeño, sí es tema porque si tu incluyes como lo ha hecho la Diputada ¿me permite hablar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Por favor continué señor Diputa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DIP. JOSÉ JUAN ESPINOSA TORRES (P.C.): </w:t>
      </w:r>
      <w:r>
        <w:rPr>
          <w:rFonts w:cs="Arial" w:ascii="Arial" w:hAnsi="Arial"/>
          <w:sz w:val="26"/>
          <w:szCs w:val="26"/>
        </w:rPr>
        <w:t>Porque está interrumpiendo el compañero. Dejo muy claro que si el fundamento que está planteando la compañera en su Iniciativa, fuera respetado por Acción Nacional, por supuesto que el resultado de esa elección sería otro; repito Convergencia acata el fallo de ese Tribunal, pero ojalá seamos congruentes entre el decir y el hacer, porque por desgracia no lo hemos visto aquí en el Estado de Puebla por parte de algunos, no todos miembros del Partido Acción Nacional.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l Diputado Mariano, ha solicitado también el uso de la palabr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MARIANO HERNÁNDEZ REYES (P.T.): </w:t>
      </w:r>
      <w:r>
        <w:rPr>
          <w:rFonts w:cs="Arial" w:ascii="Arial" w:hAnsi="Arial"/>
          <w:sz w:val="26"/>
          <w:szCs w:val="26"/>
        </w:rPr>
        <w:t>Primero que nada, con su permiso señor Presidente. Efectivamente la participación de la mujer en este Congreso y como en otros Congreso Locales y Congreso de la Unión es importante, y estamos completamente de acuerdo en una propuesta y en una Iniciativa, aquí lo importante es tener congruencia como lo han demostrado mis anteriores compañeros del PRD y de Convergencia. Efectivamente el principio rector de la unidad de los mexicanos estipulado en el Constitución Política de los Estados Unidos Mexicanos, que la Soberanía Nacional reside en el pueblo, la voluntad del pueblo es del todo para la democracia más aún cuando sustenta al gobierno que ha electo, es por ello que no podemos olvidar que nuestra nación, la república, el país, los Estados Unidos Mexicanos se apegan a la soberanía nacional emanada del pueblo. Desconocer la convención democrática que proclama haber electo al verdadero y legítimo Presidente de México, es contradictorio a invocar a la Soberanía Nacional. Los poblanos somos parte del pacto federal y aquí como en el resto de la federación, se aplica objetivamente el artículo 39 Constitucional, olvidarnos de ello no es moral ni legítimo. Gracias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Gracias Diputado Mariano Hernández Reyes del Partido del Trabajo. Ha solicitado, del Partido Verde Ecologista, el uso de la palabra el Diputado Juan Aguilar Hernández.</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DIP. JUAN AGUILAR HERNÁNDEZ (P.V.E.M.):</w:t>
      </w:r>
      <w:r>
        <w:rPr>
          <w:rFonts w:cs="Arial" w:ascii="Arial" w:hAnsi="Arial"/>
          <w:sz w:val="26"/>
          <w:szCs w:val="26"/>
        </w:rPr>
        <w:t xml:space="preserve"> Gracias señor Presidente. Realmente después de presentar esta Iniciativa la Diputada Augusta Valentina Díaz de Rivera, miembro del Grupo del Partido Acción Nacional, finalmente yo quisiera aclarar que el punto no esta a discusión; pero que, sin embargo, al permitirnos hacer uso de esta Tribuna en este punto quisiera referirme nada más y no pronunciarme en que un Presidente sea legítimo y otro ilegítimo, porque finalmente lo que estamos tratando aquí es una reforma para el Estado, no de la federación. Entonces en este sentido a la mejor quiero suponer, que en un ámbito de hacer alusión de nuestra Carta Magna, se invocó el artículo 39, que por supuesto que está concatenado con los artículos 40 y 41 constitucionales. Sin embargo, nuestra Constitución Política del Estado Libre y Soberano de Puebla, también en su artículo primero, segundo y tercero es similar a la Constitución Federal. Entonces finalmente creo que lo que estamos viendo en este sentido es un debate, un debate que para bien o para mal ya se llevó a cabo en el nivel federal, creo que con todo respeto debemos abocarnos a esta iniciativa dentro de la Comisión Pertinente y, en su caso, si así fuera necesario, discutirlo una vez que se haya analizado esto en comisiones en este Pleno para ver la conveniencia o inconveniencia de esta reforma, por supuesto que la Diputada en su ámbito o por sexo, ella buscará por supuesto los espacios que considere necesario o de representación tanto en el Congreso del Estado, como en el Congreso Federal, pero finalmente debo remitirme a lo básico es una iniciativa de ley para reformar algunos artículos, pero que esto en comisiones se tendrá que evaluar y en su momento dictar el dictamen correspondiente perdón por el peonasmo, pero creo que nos estamos enfrascando aquí una discusión que finalmente ya se dio y yo esperaría nada más que nos abocáramos a se turnara a la Comisión pertinente y en su caso discutirla. Es cuanto señor Presidente.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Gracias señor Diputado. Ha solicitado el uso de la palabra el ciudadano Diputado José Gaudencio Víctor León Castañed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708"/>
        <w:rPr/>
      </w:pPr>
      <w:r>
        <w:rPr>
          <w:rFonts w:cs="Arial" w:ascii="Arial" w:hAnsi="Arial"/>
          <w:b/>
          <w:sz w:val="26"/>
          <w:szCs w:val="26"/>
        </w:rPr>
        <w:t xml:space="preserve">C. DIP. JOSÉ GAUDENCIO VÍCTOR LEÓN CASTAÑEDA (P.A.N.): </w:t>
      </w:r>
      <w:r>
        <w:rPr>
          <w:rFonts w:cs="Arial" w:ascii="Arial" w:hAnsi="Arial"/>
          <w:sz w:val="26"/>
          <w:szCs w:val="26"/>
        </w:rPr>
        <w:t>Gracias Diputado Presidente. Compañeras y compañeros Diputados: he solicitado hacer uso de la Tribuna únicamente para solicitarle al señor Presidente de la Mesa Directiva, que nos ciñamos a lo que establece el Reglamento Interior del Congreso, me parece pues que los planteamientos que han hecho los Diputados Rodolfo Huerta, el compañero Mariano y obviamente no entra dentro de los mismos planteamientos y el compañero Juan Aguilar, pues solamente decirles que nos los encontramos en los supuestos de lo que establece al artículo 95, yo creo que tenemos que abocarnos al procedimiento al trámite legislativo, habrá el momento por supuesto en las comisiones que es donde formalmente corresponde hacer todo este tipo de deliberaciones y en su oportunidad si logramos sacar un dictamen, pues que nos reservemos ese ímpetu que yo veo que traen de manera así muy entusiasta para iniciar este tercer periodo del segundo año de la Legislatura me complace verlos así con esa enjundia, con esa disposición, yo les diría que vayamos con calma, tenemos muchos temas, mucho trabajo y hay que administrar nuestro fortaleza porque seguramente habrá demasiado trabajo. De tal forma Presidente que estrictamente solicito que se aplique el Reglamento y pasamos al siguiente tema. Gracias.</w:t>
      </w:r>
    </w:p>
    <w:p>
      <w:pPr>
        <w:pStyle w:val="Textoindependiente2"/>
        <w:spacing w:lineRule="auto" w:line="360"/>
        <w:ind w:left="708" w:firstLine="851"/>
        <w:rPr>
          <w:rFonts w:ascii="Arial" w:hAnsi="Arial" w:cs="Arial"/>
          <w:sz w:val="26"/>
          <w:szCs w:val="26"/>
        </w:rPr>
      </w:pPr>
      <w:r>
        <w:rPr>
          <w:rFonts w:cs="Arial" w:ascii="Arial" w:hAnsi="Arial"/>
          <w:sz w:val="26"/>
          <w:szCs w:val="26"/>
        </w:rPr>
      </w:r>
    </w:p>
    <w:p>
      <w:pPr>
        <w:pStyle w:val="Textoindependiente2"/>
        <w:spacing w:lineRule="auto" w:line="360"/>
        <w:ind w:firstLine="708"/>
        <w:rPr/>
      </w:pPr>
      <w:r>
        <w:rPr>
          <w:rFonts w:cs="Arial" w:ascii="Arial" w:hAnsi="Arial"/>
          <w:b/>
          <w:sz w:val="26"/>
          <w:szCs w:val="26"/>
        </w:rPr>
        <w:t xml:space="preserve">C. PRESIDENTE DE LA MESA DIRECTIVA, DIP. MIGUEL ÁNGEL CEBALLOS LÓPEZ: </w:t>
      </w:r>
      <w:r>
        <w:rPr>
          <w:rFonts w:cs="Arial" w:ascii="Arial" w:hAnsi="Arial"/>
          <w:sz w:val="26"/>
          <w:szCs w:val="26"/>
        </w:rPr>
        <w:t>El Diputado Rodolfo Huerta, ha solicitado el uso de la palabra.</w:t>
      </w:r>
    </w:p>
    <w:p>
      <w:pPr>
        <w:pStyle w:val="Textoindependiente2"/>
        <w:spacing w:lineRule="auto" w:line="360"/>
        <w:ind w:left="708" w:firstLine="851"/>
        <w:rPr>
          <w:rFonts w:ascii="Arial" w:hAnsi="Arial" w:cs="Arial"/>
          <w:sz w:val="26"/>
          <w:szCs w:val="26"/>
        </w:rPr>
      </w:pPr>
      <w:r>
        <w:rPr>
          <w:rFonts w:cs="Arial" w:ascii="Arial" w:hAnsi="Arial"/>
          <w:sz w:val="26"/>
          <w:szCs w:val="26"/>
        </w:rPr>
      </w:r>
    </w:p>
    <w:p>
      <w:pPr>
        <w:pStyle w:val="Textoindependiente2"/>
        <w:spacing w:lineRule="auto" w:line="360"/>
        <w:ind w:firstLine="708"/>
        <w:rPr>
          <w:rFonts w:ascii="Arial" w:hAnsi="Arial" w:cs="Arial"/>
          <w:sz w:val="26"/>
          <w:szCs w:val="26"/>
        </w:rPr>
      </w:pPr>
      <w:r>
        <w:rPr>
          <w:rFonts w:cs="Arial" w:ascii="Arial" w:hAnsi="Arial"/>
          <w:b/>
          <w:sz w:val="26"/>
          <w:szCs w:val="26"/>
        </w:rPr>
        <w:t xml:space="preserve">C. DIP. RODOLFO HUERTA ESPINOSA (P.R.D.): </w:t>
      </w:r>
      <w:r>
        <w:rPr>
          <w:rFonts w:cs="Arial" w:ascii="Arial" w:hAnsi="Arial"/>
          <w:sz w:val="26"/>
          <w:szCs w:val="26"/>
        </w:rPr>
        <w:t>Yo agradezco a mi amigo el Diputado Víctor, que se refiera a nosotros como los Diputados enjundiosos, algunos si lo somos y debo decir desde cuando empezó esta Legislatura y pretendemos con el mismo espíritu y con la misma enjundia concluirla. Y no puedo quedarme por lo tanto callado, me sumo a la propuesta que hace el Diputado Víctor en el sentido de aplicar el Reglamento y yo lo trasfiero no nada más el Reglamento, apliquemos la ley y las leyes, y si se trata de aplicar el Reglamento hagámoslo en pleno derecho que tenemos de manifestarnos y decirles que también el manejo del Reglamento no debe estar a modo, porque hoy resultaría que a mis compañeros de Acción Nacional les incomoda nuestra enjundia, yo digo que esa enjundia la compartimos muchos, y debo decirle que si es así, yo tomo la palabra a partir de hoy hagamos uso expreso del Reglamento. Gracias.</w:t>
      </w:r>
    </w:p>
    <w:p>
      <w:pPr>
        <w:pStyle w:val="Textoindependiente2"/>
        <w:spacing w:lineRule="auto" w:line="360"/>
        <w:ind w:left="708" w:firstLine="851"/>
        <w:rPr>
          <w:rFonts w:ascii="Arial" w:hAnsi="Arial" w:cs="Arial"/>
          <w:sz w:val="26"/>
          <w:szCs w:val="26"/>
        </w:rPr>
      </w:pPr>
      <w:r>
        <w:rPr>
          <w:rFonts w:cs="Arial" w:ascii="Arial" w:hAnsi="Arial"/>
          <w:sz w:val="26"/>
          <w:szCs w:val="26"/>
        </w:rPr>
      </w:r>
    </w:p>
    <w:p>
      <w:pPr>
        <w:sectPr>
          <w:headerReference w:type="default" r:id="rId2"/>
          <w:footerReference w:type="default" r:id="rId3"/>
          <w:type w:val="nextPage"/>
          <w:pgSz w:w="12240" w:h="19596"/>
          <w:pgMar w:left="1701" w:right="1701" w:gutter="0" w:header="709" w:top="1418" w:footer="709" w:bottom="1418"/>
          <w:pgNumType w:fmt="decimal"/>
          <w:formProt w:val="false"/>
          <w:textDirection w:val="lrTb"/>
          <w:docGrid w:type="default" w:linePitch="360" w:charSpace="0"/>
        </w:sectPr>
        <w:pStyle w:val="Textoindependiente2"/>
        <w:spacing w:lineRule="auto" w:line="360"/>
        <w:ind w:left="708"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En términos del Reglamento y con fundamento en el artículo 93 fracción IV del Reglamento Interior de este Congreso Libre y Soberano de Puebla, se turna a la Comisión de Gobernación Justicia y Puntos Constitucionales para su estudio procedente.</w:t>
      </w:r>
    </w:p>
    <w:p>
      <w:pPr>
        <w:pStyle w:val="Textoindependiente2"/>
        <w:spacing w:lineRule="auto" w:line="360"/>
        <w:ind w:left="708"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En el Punto Trece del Orden del Día, se dará lectura al Punto de Acuerdo que presenta la Diputada María Belén Chávez Alvarado, Miembro del Grupo Parlamentario del Partido Acción Nacional, por el que se exhorta a todas las instituciones y organismos de nuestro Estado, tanto del sector público como del privado, incluido este Honorable Congreso del Estado para que se certifiquen y cumplan con los criterios definidos en el Modelo de Equidad y Género MEC “Certificación sobre Equidad de Género”, el cual es promovido por el Instituto Nacional de las Mujeres.</w:t>
      </w:r>
    </w:p>
    <w:p>
      <w:pPr>
        <w:pStyle w:val="Textoindependiente2"/>
        <w:spacing w:lineRule="auto" w:line="360"/>
        <w:ind w:left="708" w:firstLine="851"/>
        <w:rPr>
          <w:rFonts w:ascii="Arial" w:hAnsi="Arial" w:cs="Arial"/>
          <w:sz w:val="26"/>
          <w:szCs w:val="26"/>
        </w:rPr>
      </w:pPr>
      <w:r>
        <w:rPr>
          <w:rFonts w:cs="Arial" w:ascii="Arial" w:hAnsi="Arial"/>
          <w:sz w:val="26"/>
          <w:szCs w:val="26"/>
        </w:rPr>
      </w:r>
    </w:p>
    <w:p>
      <w:pPr>
        <w:pStyle w:val="Textoindependiente2"/>
        <w:spacing w:lineRule="auto" w:line="360"/>
        <w:ind w:left="708" w:firstLine="851"/>
        <w:rPr/>
      </w:pPr>
      <w:r>
        <w:rPr>
          <w:rFonts w:cs="Arial" w:ascii="Arial" w:hAnsi="Arial"/>
          <w:b/>
          <w:sz w:val="26"/>
          <w:szCs w:val="26"/>
        </w:rPr>
        <w:t xml:space="preserve">C. SECRETARIA DE LA MESA DIRECTIVA, DIP. AUGUSTA VALENTINA DÍAZ DE RIVERA HERNÁNDEZ: </w:t>
      </w:r>
      <w:r>
        <w:rPr>
          <w:rFonts w:cs="Arial" w:ascii="Arial" w:hAnsi="Arial"/>
          <w:sz w:val="26"/>
          <w:szCs w:val="26"/>
        </w:rPr>
        <w:t>(Da lectura</w:t>
      </w:r>
      <w:r>
        <w:rPr>
          <w:rFonts w:cs="Arial" w:ascii="Arial" w:hAnsi="Arial"/>
          <w:b/>
          <w:sz w:val="26"/>
          <w:szCs w:val="26"/>
        </w:rPr>
        <w:t xml:space="preserve"> </w:t>
      </w:r>
      <w:r>
        <w:rPr>
          <w:rFonts w:cs="Arial" w:ascii="Arial" w:hAnsi="Arial"/>
          <w:sz w:val="26"/>
          <w:szCs w:val="26"/>
        </w:rPr>
        <w:t>al Punto de Acuerdo).</w:t>
      </w:r>
    </w:p>
    <w:p>
      <w:pPr>
        <w:pStyle w:val="Textoindependiente2"/>
        <w:spacing w:lineRule="auto" w:line="360"/>
        <w:ind w:left="708" w:firstLine="851"/>
        <w:rPr>
          <w:rFonts w:ascii="Arial" w:hAnsi="Arial" w:cs="Arial"/>
          <w:b/>
          <w:b/>
          <w:sz w:val="26"/>
          <w:szCs w:val="26"/>
        </w:rPr>
      </w:pPr>
      <w:r>
        <w:rPr>
          <w:rFonts w:cs="Arial" w:ascii="Arial" w:hAnsi="Arial"/>
          <w:b/>
          <w:sz w:val="26"/>
          <w:szCs w:val="26"/>
        </w:rPr>
      </w:r>
    </w:p>
    <w:p>
      <w:pPr>
        <w:pStyle w:val="Textoindependiente2"/>
        <w:spacing w:lineRule="auto" w:line="360"/>
        <w:ind w:left="708"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En términos de la fracción VI del Reglamento y como se ha pedido a este Pleno y a ésta Presidencia que nos apeguemos al Reglamento, y marca que no se le concede el uso de la palabra por determinación de esta Presidencia, tiene usted el uso de la palabra, en términos del artículo referido.</w:t>
      </w:r>
    </w:p>
    <w:p>
      <w:pPr>
        <w:pStyle w:val="Textoindependiente2"/>
        <w:spacing w:lineRule="auto" w:line="360"/>
        <w:ind w:left="708" w:firstLine="851"/>
        <w:rPr>
          <w:rFonts w:ascii="Arial" w:hAnsi="Arial" w:cs="Arial"/>
          <w:b/>
          <w:b/>
          <w:sz w:val="26"/>
          <w:szCs w:val="26"/>
        </w:rPr>
      </w:pPr>
      <w:r>
        <w:rPr>
          <w:rFonts w:cs="Arial" w:ascii="Arial" w:hAnsi="Arial"/>
          <w:b/>
          <w:sz w:val="26"/>
          <w:szCs w:val="26"/>
        </w:rPr>
      </w:r>
    </w:p>
    <w:p>
      <w:pPr>
        <w:pStyle w:val="Textoindependiente2"/>
        <w:spacing w:lineRule="auto" w:line="360"/>
        <w:ind w:left="708" w:firstLine="851"/>
        <w:rPr>
          <w:rFonts w:ascii="Arial" w:hAnsi="Arial" w:cs="Arial"/>
          <w:sz w:val="26"/>
          <w:szCs w:val="26"/>
        </w:rPr>
      </w:pPr>
      <w:r>
        <w:rPr>
          <w:rFonts w:cs="Arial" w:ascii="Arial" w:hAnsi="Arial"/>
          <w:b/>
          <w:sz w:val="26"/>
          <w:szCs w:val="26"/>
        </w:rPr>
        <w:t xml:space="preserve">C. DIP. MARÍA BELÉN CHÁVEZ ALVARADO (P.A.N.): </w:t>
      </w:r>
      <w:r>
        <w:rPr>
          <w:rFonts w:cs="Arial" w:ascii="Arial" w:hAnsi="Arial"/>
          <w:sz w:val="26"/>
          <w:szCs w:val="26"/>
        </w:rPr>
        <w:t>Gracias señor Presidente. Compañeros y compañeras Diputadas: uno de los objetivos rectores del gobierno federal es poner a disposición de las mujeres y los hombres, los recursos y los medios para que desarrollen integralmente sus capacidades, tengan acceso, control y disfruté efectivo de los servicios y beneficios del desarrollo del país y decidan en condiciones de equidad en todos los aspectos de la vida nacional, en este marco dentro del programa de certificación sobre equidad de género se presenta el modelo de equidad de género MEC, que es promovido y coordinado por el Instituto Nacional de las Mujeres. Este programa es de carácter voluntario y se aplica a los organismos públicos y privados que deseen demostrar a través de la implantación y el uso del modelo su compromiso con la equidad de género, el distintivo modelo equidad de género se otorga a las organizaciones cuyas políticas y prácticas cumplen con los criterios definidos en este modelo, estos compromisos se adquieren al obtener el distintivo en equidad de género y son los siguientes: suprimir o contrarrestar los estereotipos en la inserción o búsqueda laboral femenina y masculina; alentar la participación de las mujeres y los hombres en las ocupaciones con mejores posibilidades de desarrollo económico y profesional y en los sectores opuestos en los que esté su representado o representada y a los o las empleadoras o empleadores para que reciban a estas personas favorablemente; diversificar las opciones profesionales femeninas y masculinas al brindarles la capacitación más pertinente; asegurar que las áreas de reclutamiento y selección cuenten con el número suficiente de personal calificado que conozca los problemas de los o las trabajadoras o trabajadores en relación con los roles que juegan en la sociedad; adaptar las condiciones de trabajo, así como ajustar la organización y los horarios del mismo a las necesidades de las mujeres y los hombres; velar porque los hombre y las mujeres compartan más las responsabilidades laborales, familiares y sociales; divulgar ampliamente las disposiciones que regulan el trabajo femenino y asegurar su pleno conocimiento por parte de las beneficiarias o beneficiarios; impulsar el desarrollo de políticas de recursos humanos en las organizaciones privadas y públicas que tengan como finalidad la igualdad de oportunidades y de trato; impulsar la incorporación sistemática de la perspectiva de género en la negociación colectiva. Este programa modelo de equidad de género beneficia a las organizaciones puesto que la productividad y la eficiencia pueden aumentar si las personas logran el acceso a todo tipo de puestos; beneficia a las mujeres porque les ofrece oportunidades de desarrollo laboral y profesional al posibilitarles contratación no discriminatoria y prácticas de promoción, paga igual por trabajo de igual valor; oportunidades de capacitación; apoyos para la atención de las responsabilidades familiares y un ambiente laboral libre de hostigamiento sexual; beneficia también a los varones debido a que los oficios tradicionalmente desempeñados por ellos y los considerados femeninos quedan abiertos para ser elegidos de acuerdo con la preferencia personal y sin el peligro de menor retribución económica o menor valoración social; beneficia al conjunto de la población pues genera justicia social y por tanto contribuye a la construcción de una sociedad más equitativa y democrática a través del desarrollo de acciones afirmativas y acciones a favor del personal estableciendo con ello buenas prácticas laborales por la equidad de genero que alientan, incluyen, promueven y mejoran el ingreso permanencia y las condiciones laborales de las mujeres y los hombres, permitiendo un ejercicio pleno de sus derechos. Hasta el año 2005, cincuenta y seis organizaciones públicas y privadas han obtenido el distintivo de equidad de género entre ellas se encuentran las 32 delegaciones de la Procuraduría Federal de Protección al Ambiente; Africam Safari; Avantel; la Comisión Federal de Electricidad División Centro Sur, entre otras; Corporativo Excaret; Desarrolladora Jom, Ely; Lily de México, entre otras. Por lo anteriormente expuesto el Grupo Parlamentario de Acción Nacional, propone a esta Honorable Asamblea exhortar a todas las instituciones y organismos en nuestro Estado, tanto del sector público como privado incluyendo este Congreso, para se certifiquen y cumplan con los criterios definidos en el modelo de equidad de género, certificación sobre equidad de genero el cual es promovido como ya lo había mencionado anteriormente por el Instituto Nacional de las Mujeres para así continuar con el combate de la inequidad laboral y fomentar la igualdad de oportunidades en este ámbito. Es cuanto señor presidente.</w:t>
      </w:r>
    </w:p>
    <w:p>
      <w:pPr>
        <w:pStyle w:val="Textoindependiente2"/>
        <w:spacing w:lineRule="auto" w:line="360"/>
        <w:ind w:left="708" w:firstLine="851"/>
        <w:rPr>
          <w:rFonts w:ascii="Arial" w:hAnsi="Arial" w:cs="Arial"/>
          <w:sz w:val="26"/>
          <w:szCs w:val="26"/>
        </w:rPr>
      </w:pPr>
      <w:r>
        <w:rPr>
          <w:rFonts w:cs="Arial" w:ascii="Arial" w:hAnsi="Arial"/>
          <w:sz w:val="26"/>
          <w:szCs w:val="26"/>
        </w:rPr>
      </w:r>
    </w:p>
    <w:p>
      <w:pPr>
        <w:pStyle w:val="Textoindependiente2"/>
        <w:spacing w:lineRule="auto" w:line="360"/>
        <w:ind w:left="708" w:firstLine="851"/>
        <w:rPr>
          <w:rFonts w:ascii="Arial" w:hAnsi="Arial" w:cs="Arial"/>
          <w:sz w:val="26"/>
          <w:szCs w:val="26"/>
        </w:rPr>
      </w:pPr>
      <w:r>
        <w:rPr>
          <w:rFonts w:cs="Arial" w:ascii="Arial" w:hAnsi="Arial"/>
          <w:sz w:val="26"/>
          <w:szCs w:val="26"/>
        </w:rPr>
      </w:r>
    </w:p>
    <w:p>
      <w:pPr>
        <w:sectPr>
          <w:headerReference w:type="default" r:id="rId4"/>
          <w:footerReference w:type="default" r:id="rId5"/>
          <w:type w:val="nextPage"/>
          <w:pgSz w:w="12240" w:h="19596"/>
          <w:pgMar w:left="1701" w:right="1701" w:gutter="0" w:header="709" w:top="1418" w:footer="709" w:bottom="1418"/>
          <w:pgNumType w:fmt="decimal"/>
          <w:formProt w:val="false"/>
          <w:textDirection w:val="lrTb"/>
          <w:docGrid w:type="default" w:linePitch="360" w:charSpace="0"/>
        </w:sectPr>
        <w:pStyle w:val="Textoindependiente2"/>
        <w:spacing w:lineRule="auto" w:line="360"/>
        <w:ind w:left="708"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Gracias, compañera Diputada. Con fundamento en el artículo 93 fracción VI del Reglamento Interior de este Honorable Congreso del Estado Libre y Soberano de Puebla, se turna a la Comisión de Equidad y Género, para su estudio procedente.</w:t>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n el Punto Catorce del Orden del Día, se dará lectura al Acuerdo presentado por la Comisión de Salud y Grupos con Capacidad Diferenciada, por el que solicita al Secretario de Salud en el Estado su intervención para analizar la conveniencia de ampliar el presupuesto otorgado al Consejo Estatal contra las Adicion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Da lectura al Acuer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Esta a discusión el Acuerdo, ¿Algún Diputado desea hacer uso de la palabra?. Tiene la palabra el Diputado Miguel Cazares Garcí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IGUEL CÁZARES GARCÍA (P.R.D.):</w:t>
      </w:r>
      <w:r>
        <w:rPr>
          <w:rFonts w:cs="Arial" w:ascii="Arial" w:hAnsi="Arial"/>
          <w:sz w:val="26"/>
          <w:szCs w:val="26"/>
        </w:rPr>
        <w:t xml:space="preserve"> Con el permiso de la Presidencia. Compañeras y compañeros Diputados: el punto de Acuerdo que la Comisión de Salud y Grupos con Capacidad Diferenciada que me honro en presidir, pone a consideración de esta Soberanía es en el sentido de exhortar a la Secretaría de Salud, asignar los recursos económicos suficientes al Consejo Estatal contra las Adiciones del Estado, para que puede cumplir con la función que tiene asignada, que es el de propiciar la participación y coordinación de las diversas instituciones públicas y privadas, así como la de los municipios para el cumplimiento de la política pública y de los programas de control de las adiciones. Actualmente el Consejo Estatal del Estado contra las Adiciones no cuenta con presupuesto propio pagándose la nomina de la oficina con los recursos que manda la federación a través del rubro del fomento a la salud que asciende alrededor de 100 mil pesos mensuales. En Estados como Jalisco, Nuevo León y Querétaro los cuales cuentan con programas integrales de control de adicciones, los Consejos Estatales contra las Adiciones cuentan con presupuestos que en algunos casos llegan a los 10 millones de pesos. El grave problema de las adiciones en nuestro Estado, no puede dejarse de lado, porque de acuerdo a los últimos estudios el consumo va en aumento sobretodo en los grupos vulnerables de los adolescentes y las edades de inicio son cada vez menores con una mayor participación de las mujeres, en días pasados autoridades municipales de Puebla reconocieron el grave incremento del narcomenudeo, sin olvidar que el Estado se encuentra dentro de los primeros lugares en consumo de alcohol y tabaco, lo cual impacta severamente en los servicios de salud, la economía, la sociedad y la familia. Por lo anterior la Comisión de Salud y Grupos con Capacidad Diferenciada agradece su voto a favor al presente punto de acuerdo en beneficio de la salud y bien estar de todos los poblanos. Es cuanto,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sectPr>
          <w:headerReference w:type="default" r:id="rId6"/>
          <w:footerReference w:type="default" r:id="rId7"/>
          <w:type w:val="nextPage"/>
          <w:pgSz w:w="12240" w:h="19596"/>
          <w:pgMar w:left="1701" w:right="1701" w:gutter="0" w:header="709" w:top="1418" w:footer="709" w:bottom="1418"/>
          <w:pgNumType w:fmt="decimal"/>
          <w:formProt w:val="false"/>
          <w:textDirection w:val="lrTb"/>
          <w:docGrid w:type="default" w:linePitch="360" w:charSpace="0"/>
        </w:sect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Algún otro Diputado desea hacer uso de la palabra?. No habiendo quien haga uso de la palabra en votación se consulta si se aprueba, los Diputados que estén por la afirmativa, sírvanse manifestarlo poniéndose de pie. Aprobado en todos sus términos el Acuerdo antes referido, remítase los oficios correspondientes.</w:t>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n el Punto Quince del Orden del Día, se dará lectura al Dictamen con Minuta de Decreto que presentan las Comisiones Unidas de Hacienda Pública y Patrimonio Estatal y Municipal y de Educación, Cultura y Deporte por el que se crea el Organismo Público Municipal Descentralizado denominado “Instituto Municipal del Deporte de Puebla”. Quiero hacer referencia que se encuentran con nosotros y les damos la más cordial bienvenida la Regidora Jacqueline Litardi, Presidente a la Comisión de Actividades Deportivas y Sociales, y el Profesor Rafael Flores Cruz, Director de Fomento Deportivo y Cultura Física del Honorable Ayuntamiento del Municipio de Puebla sean bienvenidos. Corresponde  a la Secretaria dar cuenta y lectura del Dictame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708"/>
        <w:rPr>
          <w:rFonts w:ascii="Arial" w:hAnsi="Arial" w:cs="Arial"/>
          <w:sz w:val="26"/>
          <w:szCs w:val="26"/>
        </w:rPr>
      </w:pPr>
      <w:r>
        <w:rPr>
          <w:rFonts w:cs="Arial" w:ascii="Arial" w:hAnsi="Arial"/>
          <w:b/>
          <w:sz w:val="26"/>
          <w:szCs w:val="26"/>
        </w:rPr>
        <w:t xml:space="preserve">C. SECRETARIA DE LA MESA DIRECTIVA, DIP. AUGUSTA VALENTINA DÍAZ DE RIVERA HERNÁNDEZ </w:t>
      </w:r>
      <w:r>
        <w:rPr>
          <w:rFonts w:cs="Arial" w:ascii="Arial" w:hAnsi="Arial"/>
          <w:sz w:val="26"/>
          <w:szCs w:val="26"/>
        </w:rPr>
        <w:t>(Da lectura</w:t>
      </w:r>
      <w:r>
        <w:rPr>
          <w:rFonts w:cs="Arial" w:ascii="Arial" w:hAnsi="Arial"/>
          <w:b/>
          <w:sz w:val="26"/>
          <w:szCs w:val="26"/>
        </w:rPr>
        <w:t xml:space="preserve"> </w:t>
      </w:r>
      <w:r>
        <w:rPr>
          <w:rFonts w:cs="Arial" w:ascii="Arial" w:hAnsi="Arial"/>
          <w:sz w:val="26"/>
          <w:szCs w:val="26"/>
        </w:rPr>
        <w:t>al Dictamen con Minut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on fundamento en el artículo 96 fracción VI del Reglamento Interior del Honorable Congreso del Estado, se pone a discusión de los Diputados el Dictamen con Minuta de Decreto que la Secretaría acaba de leer, los Diputados que deseen hacer uso de la palabra, sírvanse manifestarlo. Tiene la palabra el Diputado Cutberto Cantorán Espinos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CUTBERTO CANTORÁN ESPINOSA (P.R.I.): </w:t>
      </w:r>
      <w:r>
        <w:rPr>
          <w:rFonts w:cs="Arial" w:ascii="Arial" w:hAnsi="Arial"/>
          <w:sz w:val="26"/>
          <w:szCs w:val="26"/>
        </w:rPr>
        <w:t>Muchas gracias ciudadano Presidente. Compañeras y compañeros Diputados: no con le ánimo de discutir, sino más bien de manifestar el punto de vista sobre esta aprobación. Primero hacer del conocimiento de todos ustedes, que esta ha sido una lucha de manera permanente y conjunta con las autoridades municipales, aquí presentes, y que la Comisión de Educación desde luego coordinada con la Comisión de Hacienda, después de mucho tiempo hemos encontrado la forma adecuada de brindarle a los jóvenes deportistas y a los atletas de este municipio, las oportunidades que ellos han estado reclamando. En el argumento, en las consideraciones de esta iniciativa podemos observar entre otras cosas la necesidad apremiante de que nuestros jóvenes, principalmente los jóvenes deportistas y atletas no solamente de este municipio, sino de todo el estado e inclusive del país, en muchas ocasiones tienen que disponer de recursos propios al no encontrar financiamiento para promoverse y para poder participar a nombre de alguna institución de algún estado e inclusive hasta del propio país y eso lo hemos observado en competencias hasta de carácter internacional. De ahí pues, que la participación de manera muy corta, pero muy emotiva de su servidor a nombre de la Comisión de Educación en donde todos los partidos políticos hemos estado a favor todo el tiempo de esta Iniciativa, me permito solicitar y exhortar a todos ustedes, en principio para que el voto de esta iniciativa pueda ser a favor de la creación del Instituto Municipal del Deporte; y segunda que también nosotros como Diputados podamos tener la plena satisfacción de haber entregado al Municipio de Puebla, en este caso particular, la oportunidad que los jóvenes están esperando, porque efectivamente, una de las intenciones de esta iniciativa es que el Instituto Municipal del Deporte cuente con recursos específicos propios para promover el deporte y principalmente promover a los jóvenes atletas en el Municipio. Sea pues en principio un reconocimiento a quienes iniciaron esta propuesta de la creación del Instituto que acá están presentes y desde luego al Cabildo mismo del Municipio de Puebla, a su Presidente Municipal y que cuenta en esta ocasión con la aprobación de las Comisiones de Educación y de Hacienda Municipal. Mi reconocimiento en principio a quienes tuvieron a bien implementar esta iniciativa y desde luego rogarles a todos ustedes compañeras y compañeros Diputados que su voto pueda ser a favor. Muchas gracias Presidente.</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El Diputado José Gaudencio Víctor León Castañeda, tiene el uso de la palabr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GAUDENCIO VÍCTOR LEÓN CASTAÑEDA (P.A.N.):</w:t>
      </w:r>
      <w:r>
        <w:rPr>
          <w:rFonts w:cs="Arial" w:ascii="Arial" w:hAnsi="Arial"/>
          <w:sz w:val="26"/>
          <w:szCs w:val="26"/>
        </w:rPr>
        <w:t xml:space="preserve"> Gracias compañero Presidente. Compañeras y compañeros Diputados: a nombre propio y del Grupo Parlamentario de Acción Nacional, quiero manifestar mi reconocimiento a las Comisiones Unidas, que como bien lo menciona el Diputado Cantorán, ha logrado sacar este dictamen en favor de la creación de este Instituto Municipal del Deporte de acá del Ayuntamiento de Puebla. Yo creo que situación como estas verdaderamente nos congratula trabajar en aras de un sector tan importante que es la juventud. De tal forma y aprovecho para mi reconocimiento como ya lo hizo el Diputado Cantorán, la Regidora que se encuentra presente en el Ayuntamiento de Puebla, que fue de quien surgió la iniciativa que presentaran en el Cabildo correspondiente de Puebla, que obviamente con el apoyo de todos sus integrantes fue posible este dictamen y que luego trasfirieron al Congreso y que después en Comisiones Unidas ha dictaminado a favor. Únicamente me sumo a esta felicitación y nuevamente reconocer este trabajo de los compañeros y compañeras Diputados de Comisiones Unidas. Muchísimas gracias.</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Algún Diputado desea hacer uso de la palabra sobre el mismo tema?. No habiendo quién haga uso de la palabra se procede a recoger la votación nominal.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SECRETARIO DE LA MESA DIRECTIVA, DIP. MIGUEL CÁZARES GARCÍA: </w:t>
      </w:r>
      <w:r>
        <w:rPr>
          <w:rFonts w:cs="Arial" w:ascii="Arial" w:hAnsi="Arial"/>
          <w:sz w:val="26"/>
          <w:szCs w:val="26"/>
        </w:rPr>
        <w:t>(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sectPr>
          <w:headerReference w:type="default" r:id="rId8"/>
          <w:footerReference w:type="default" r:id="rId9"/>
          <w:type w:val="nextPage"/>
          <w:pgSz w:w="12240" w:h="19596"/>
          <w:pgMar w:left="1701" w:right="1701" w:gutter="0" w:header="709" w:top="1418" w:footer="709" w:bottom="1418"/>
          <w:pgNumType w:fmt="decimal"/>
          <w:formProt w:val="false"/>
          <w:textDirection w:val="lrTb"/>
          <w:docGrid w:type="default" w:linePitch="360" w:charSpace="0"/>
        </w:sect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El resultado de la votación es el siguiente: 41 votos a favor, cero votos en contra, cero abstenciones. Aprobado en todos sus términos el dictamen con Minuta de Decreto antes referido, envíese la minuta al Ejecutivo del Estado, para su publicación en el Periódico Oficial.</w:t>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n el Punto Dieciséis del Orden del Día, se dará lectura al Dictamen con Minuta de Decreto que presenta la Comisión de Hacienda Pública y Patrimonio Estatal y Municipal por el se autoriza al Honorable Ayuntamiento del Municipio de Teziutlán, Puebla, a donar a favor del Gobierno del Estado de Puebla, con destino a la Secretaría de Educación Pública la fracción de terreno que se agrega del predio rústico ubicado en la Sección Segunda de la Junta Auxiliar de San Diego, de ese mismo Municipio, con una superficie de mil 764.956 metros cuadrados, para que en él se construya y establezca una escuela donde se imparta la Educación Preescola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SECRETARIO DE LA MESA DIRECTIVA, DIP. MIGUEL CÁZARES GARCÍA: </w:t>
      </w:r>
      <w:r>
        <w:rPr>
          <w:rFonts w:cs="Arial" w:ascii="Arial" w:hAnsi="Arial"/>
          <w:sz w:val="26"/>
          <w:szCs w:val="26"/>
        </w:rPr>
        <w:t>(Da lectura al Dictamen con Minut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Con fundamento en el artículo 96 fracción VI del Reglamento Interior del Honorable Congreso del Estado, se pone a discusión de los Diputados el Dictamen con Minuta de Decreto que la Secretaría acaba de leer, los Diputados que deseen hacer uso de la palabra, sírvanse manifestarlo. No habiendo quien haga usos de la palabra se procede a recoger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SECRETARIA DE LA MESA DIRECTIVA, DIP. AUGUSTA VALENTINA DÍAZ DE RIVERA HERNÁNDEZ: </w:t>
      </w:r>
      <w:r>
        <w:rPr>
          <w:rFonts w:cs="Arial" w:ascii="Arial" w:hAnsi="Arial"/>
          <w:sz w:val="26"/>
          <w:szCs w:val="26"/>
        </w:rPr>
        <w:t>(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sectPr>
          <w:headerReference w:type="default" r:id="rId10"/>
          <w:footerReference w:type="default" r:id="rId11"/>
          <w:type w:val="nextPage"/>
          <w:pgSz w:w="12240" w:h="19596"/>
          <w:pgMar w:left="1701" w:right="1701" w:gutter="0" w:header="709" w:top="1418" w:footer="709" w:bottom="1418"/>
          <w:pgNumType w:fmt="decimal"/>
          <w:formProt w:val="false"/>
          <w:textDirection w:val="lrTb"/>
          <w:docGrid w:type="default" w:linePitch="360" w:charSpace="0"/>
        </w:sect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l resultado de la votación es le siguiente: 41 votos a favor, cero votos en contra, cero abstenciones. Aprobado en todos sus términos el Dictamen con Minutan de Decreto antes referido, envíese la Minuta al Ejecutivo del Estado para su publicación en el Periódico Oficial.</w:t>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En el Punto Diecisiete del Orden del Día, se dará lectura al Dictamen con Minuta de Decreto, que presenta la Comisión de Hacienda Pública y Patrimonio Estatal y Municipal por el que se autoriza al Honorable Ayuntamiento del Municipio de Zacatlán, Puebla, a donar a favor de la Asociación Civil denominada “Club Eterna Ilusión, A.C”, una fracción de terreno que se segrega del predio denominado “La Ciénega”, ubicado en la Tercera Sección del Centro de las Ciudad de Zacatlán, con una superficie de trescientos sesenta y seis metros, setenta centímetros cuadrados, para que en él se construyan y establezcan las instalaciones de la citada Asocia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SECRETARIA DE LA MESA DIRECTIVA, DIP. AUGUSTA VALENTINA DÍAZ DE RIVERA HERNÁNDEZ </w:t>
      </w:r>
      <w:r>
        <w:rPr>
          <w:rFonts w:cs="Arial" w:ascii="Arial" w:hAnsi="Arial"/>
          <w:sz w:val="26"/>
          <w:szCs w:val="26"/>
        </w:rPr>
        <w:t xml:space="preserve"> (Da lectura al Dictamen con Minut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Con fundamento en el artículo 96 fracción VI del Reglamento Interior del Honorable Congreso del Estado, se pone a discusión de los Diputados el Dictamen con Minuta de Decreto que la Secretaría acaba de leer, los Diputados que deseen hacer uso de la palabra, sírvanse manifestarlo. Tiene el uso de la palabra la Diputada Maricela González Juárez.</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MARICELA GONZÁLEZ JUÁREZ (P.A.N.): </w:t>
      </w:r>
      <w:r>
        <w:rPr>
          <w:rFonts w:cs="Arial" w:ascii="Arial" w:hAnsi="Arial"/>
          <w:sz w:val="26"/>
          <w:szCs w:val="26"/>
        </w:rPr>
        <w:t>Con su permiso señor Presidente. Compañeras y compañeros Diputados: de verdad es un gusto que cuando estamos aquí los Diputados aprobando un Dictamen con Minuta de Decreto, para darle a un grupo de la tercera edad un predio para que ellos se desarrollen. Me parece que estamos contribuyendo a que la gente de  la tercera edad tenga un mayor desarrollo en los municipios, este Club Eterna Ilusión, es un grupo de hombres y mujeres de la tercera edad de Zacatlán, que se dedican a fortalecer actividades que le permitan la inclusión a los adultos mayores a actividades productivas. Por tanto es un gusto que estemos aquí reunidos en esta Comisión, en esta Sesión Ordinaria y que el punto diecisiete se vaya a votar algo que es tan beneficioso para la gente de la tercera edad de Zacatlán; por tanto pido su consideración para votarlo a favor. Muchas gracias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Gracias ciudadana Diputada Maricela González Juárez. ¿Algún otro diputado desea hacer uso de la palabra?. No habiendo quién haga uso de la palabra se procede a recoger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Pasa lista y recoge la votación nominal). </w:t>
      </w:r>
    </w:p>
    <w:p>
      <w:pPr>
        <w:pStyle w:val="Textoindependiente2"/>
        <w:spacing w:lineRule="auto" w:line="360"/>
        <w:ind w:firstLine="851"/>
        <w:rPr>
          <w:rFonts w:ascii="Arial" w:hAnsi="Arial" w:cs="Arial"/>
          <w:sz w:val="26"/>
          <w:szCs w:val="26"/>
        </w:rPr>
      </w:pPr>
      <w:r>
        <w:rPr>
          <w:rFonts w:cs="Arial" w:ascii="Arial" w:hAnsi="Arial"/>
          <w:sz w:val="26"/>
          <w:szCs w:val="26"/>
        </w:rPr>
      </w:r>
    </w:p>
    <w:p>
      <w:pPr>
        <w:sectPr>
          <w:headerReference w:type="default" r:id="rId12"/>
          <w:footerReference w:type="default" r:id="rId13"/>
          <w:type w:val="nextPage"/>
          <w:pgSz w:w="12240" w:h="19596"/>
          <w:pgMar w:left="1701" w:right="1701" w:gutter="0" w:header="709" w:top="1418" w:footer="709" w:bottom="1418"/>
          <w:pgNumType w:fmt="decimal"/>
          <w:formProt w:val="false"/>
          <w:textDirection w:val="lrTb"/>
          <w:docGrid w:type="default" w:linePitch="360" w:charSpace="0"/>
        </w:sect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El resultado de la votación es el siguiente: 41 votos a favor, cero votos en contra, cero abstenciones. Aprobados en todos sus términos el Dictamen con Minuta de Decreto antes referido, envíese la Minuta al Ejecutivo del Estado para su publicación en el Periódico Oficial.</w:t>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n el Punto Dieciocho del Orden del Día, se dará lectura al Dictamen con Minuta de Decreto, que presenta la Comisión de Hacienda Pública y patrimonio Estatal y Municipal por el que se autoriza al Honorable Ayuntamiento del Municipio de Ixtacamaxtitlán, Puebla, a donar a favor del Poder Judicial del Estado de Puebla, una fracción de terreno que se segrega del predio denominado “El Calvario”, ubicado en la cabecera de ese municipio, con una superficie de 540 metros cuadrados, para que en él se construyan y establezcan las instalaciones de un Juzgado Indígen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Da lectura al Dictamen con Minut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Con fundamento en el artículo 96 fracción VI del Reglamento Interior del Honorable Congreso del Estado, se pone a discusión de los Diputados el Dictamen con Minuta de Decreto que la Secretaría acaba de leer, los Diputados que deseen hacer uso de la palabra, sírvanse manifestarlo. Tiene la palabra la Diputada María Norma Sánchez Val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MARÍA NORMA SÁNCHEZ VALENCIA (P.R.I.): </w:t>
      </w:r>
      <w:r>
        <w:rPr>
          <w:rFonts w:cs="Arial" w:ascii="Arial" w:hAnsi="Arial"/>
          <w:sz w:val="26"/>
          <w:szCs w:val="26"/>
        </w:rPr>
        <w:t>Gracias Presidente. Compañeros: hablar de la creación de un Juzgado Indígena, créanme que reviste una importancia y mucha relevancia. Si ustedes supieran cuántos juzgados indígenas supieran tenemos en el Estado verdaderamente nos avergonzaríamos, apenas llegamos a seis. Por eso para mi como representante del Distrito de Tetela de Ocampo en donde afortunadamente cuento con la oportunidad de tener al Municipio de Ixtacamaxtitlán, me resulta gratísimo agradecer a la Comisión de Hacienda Pública y Patrimonio Estatal, el haber hecho ésta donación en donde se puede establecer las instalaciones de este juzgado indígena. Quiero recodarles en términos generales, que en el Estado existen 5 mil 479 indígenas de los cuales el 73 por ciento son de origen Náhuatl, el 2.5 son Popólocas, el 1.4 pertenecen a Mixtecos que hablan Otomí y el .05 son Tepehuas, un punto cero por ciento pertenecen a otras etnias incluso a la Tzotzil; estos representan el 16.35 por ciento de la población en el Estado de Puebla. Por ello me voy a permitir agradecer como ellos lo harían, en una de las lenguas más comunes para quienes en la sierra, sabemos que se habla Náhuatl. LICUA PASCATZINIL GUALANLA MPINLILIHUA-LANCA PASCOYA GUANTI LACLILACAPATZ CHUNAPALIYAU NTALACASQUIN TAMACTAI XLACANTN MAPAZINANIN GUANTI LICHÍNINANGOY QUINTACHY QUIN CAN. Esto significa específicamente: “Gracias por reconocer, que los indígenas tenemos derecho a exigir justicia con autoridades que hablen nuestra lengua”, parecía muy complicado, a veces es más fácil hablar inglés o francés, y Náhuatl, Otomí, Popóloca ó Tzotzil, cuántos de nosotros nos hemos preocupado por ello. Por ello hago mi reconocimiento a quien dio la oportunidad de esta donación y pido a todos los compañeros que en adelante, también nos solidaricemos con algo, somos representantes populares, hay muchas etnias en la entidad, en toda ella, así es que harías bien, si tuviéramos la mínima capacidad de cuando menos hacer esto, un simple y sencillo reconocimiento, aunque sea con acordeón, porque hay que se claros, es más difícil hablar en Náhuatl, en Tzotzil, en Popóloca que en inglés o francés, con la pena. Gracias y es cuanto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Algún otro Diputado desea hacer uso de la palabra?. Tiene el uso de la palabra el Diputado Rodolfo Huerta Espinosa, Coordinador del Grupo Parlamentario del Partido de la Revolución Democrátic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RODOLFO HUERTA ESPINOSA (P.R.D.): </w:t>
      </w:r>
      <w:r>
        <w:rPr>
          <w:rFonts w:cs="Arial" w:ascii="Arial" w:hAnsi="Arial"/>
          <w:sz w:val="26"/>
          <w:szCs w:val="26"/>
        </w:rPr>
        <w:t>Gracias Diputado Presidente. No tuve la oportuna y la fortuna de aprender Popóloca con gusto lo haría, como con gusto lo haría hacerlo en algún otro idioma. Pero si debo decir que no sólo son los reconocimientos, no bastan los reconocimientos ni basta el crear espacios para justicia, para los pueblos indígenas, eso es lo que menos necesitaríamos y no voy a excederme, nada más voy a recordarles que hace algunos meses un servidor propuso una Ley Indígena para el Estado de Puebla, en donde en verdad atendamos a estos grupos, en donde en verdad les demos la valoración, en donde en verdad los respetemos independientemente de su origen etnico. Es por ello un llamado a que le entremos a estos temas, a que no estén más en el enfriador del Congreso y que los debatamos para seguir con la misma enjundia a lo que nos han hecho referencia.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Algún otro Diputado desea hacer uso de la palabra. No habiendo quién haga uso de la palabra se procede a recoger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SECRETARIO DE LA MESA DIRECTIVA, DIP. MIGUEL CÁZARES GARCÍA: </w:t>
      </w:r>
      <w:r>
        <w:rPr>
          <w:rFonts w:cs="Arial" w:ascii="Arial" w:hAnsi="Arial"/>
          <w:sz w:val="26"/>
          <w:szCs w:val="26"/>
        </w:rPr>
        <w:t xml:space="preserve">(Pasa lista y recoge la votación nominal): </w:t>
      </w:r>
    </w:p>
    <w:p>
      <w:pPr>
        <w:pStyle w:val="Textoindependiente2"/>
        <w:spacing w:lineRule="auto" w:line="360"/>
        <w:ind w:firstLine="851"/>
        <w:rPr>
          <w:rFonts w:ascii="Arial" w:hAnsi="Arial" w:cs="Arial"/>
          <w:sz w:val="26"/>
          <w:szCs w:val="26"/>
        </w:rPr>
      </w:pPr>
      <w:r>
        <w:rPr>
          <w:rFonts w:cs="Arial" w:ascii="Arial" w:hAnsi="Arial"/>
          <w:sz w:val="26"/>
          <w:szCs w:val="26"/>
        </w:rPr>
      </w:r>
    </w:p>
    <w:p>
      <w:pPr>
        <w:sectPr>
          <w:headerReference w:type="default" r:id="rId14"/>
          <w:footerReference w:type="default" r:id="rId15"/>
          <w:type w:val="nextPage"/>
          <w:pgSz w:w="12240" w:h="19596"/>
          <w:pgMar w:left="1701" w:right="1701" w:gutter="0" w:header="709" w:top="1418" w:footer="709" w:bottom="1418"/>
          <w:pgNumType w:fmt="decimal"/>
          <w:formProt w:val="false"/>
          <w:textDirection w:val="lrTb"/>
          <w:docGrid w:type="default" w:linePitch="360" w:charSpace="0"/>
        </w:sect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El resultado de la votación es el siguiente 41 votos a favor, cero en contra, cero abstenciones. Aprobado en todos sus términos el Dictamen con Minuta de Decreto antes referido, envíese la Minuta al Ejecutivo del Estado para su publicación en el Periódico Oficial.</w:t>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En el Punto Diecinueve del Orden del Día, se dará lectura al Dictamen con Minuta de Decreto, que presenta la Comisión de Hacienda Pública y Patrimonio Estatal y Municipal por el que se autoriza al Ejecutivo del Estado a donar a favor del Organismo Público Descentralizado denominado “Instituto Tecnológico Superior de Zacapoaxtla”, el predio ubicado en la finca rústica denominada “Toltepec y Anexos”, jurisdicción del Municipio de Zacapoaxtla, Puebla, con una superficie de 20-37-69 hectáreas, para que en él se desarrollen y ejecuten, única y exclusivamente todas aquellas acciones inherentes a las funciones y facultades propias del Organismo, de conformidad con los objetivos establecidos en su decreto de creación.</w:t>
      </w:r>
    </w:p>
    <w:p>
      <w:pPr>
        <w:pStyle w:val="Textoindependiente2"/>
        <w:spacing w:lineRule="auto" w:line="360"/>
        <w:ind w:firstLine="851"/>
        <w:rPr>
          <w:rFonts w:ascii="Arial" w:hAnsi="Arial" w:cs="Arial"/>
          <w:sz w:val="20"/>
          <w:szCs w:val="26"/>
        </w:rPr>
      </w:pPr>
      <w:r>
        <w:rPr>
          <w:rFonts w:cs="Arial" w:ascii="Arial" w:hAnsi="Arial"/>
          <w:sz w:val="20"/>
          <w:szCs w:val="26"/>
        </w:rPr>
      </w:r>
    </w:p>
    <w:p>
      <w:pPr>
        <w:pStyle w:val="Textoindependiente2"/>
        <w:spacing w:lineRule="auto" w:line="360"/>
        <w:ind w:firstLine="851"/>
        <w:rPr/>
      </w:pPr>
      <w:r>
        <w:rPr>
          <w:rFonts w:cs="Arial" w:ascii="Arial" w:hAnsi="Arial"/>
          <w:b/>
          <w:sz w:val="26"/>
          <w:szCs w:val="26"/>
        </w:rPr>
        <w:t xml:space="preserve">C. SECRETARIA DE LA MESA DIRECTIVA, DIP. AUGUSTA VALENTINA DÍAZ DE RIVERA HERNÁNDEZ </w:t>
      </w:r>
      <w:r>
        <w:rPr>
          <w:rFonts w:cs="Arial" w:ascii="Arial" w:hAnsi="Arial"/>
          <w:sz w:val="26"/>
          <w:szCs w:val="26"/>
        </w:rPr>
        <w:t xml:space="preserve"> (Da lectura al Dictamen con Minuta de Decreto).</w:t>
      </w:r>
    </w:p>
    <w:p>
      <w:pPr>
        <w:pStyle w:val="Textoindependiente2"/>
        <w:spacing w:lineRule="auto" w:line="360"/>
        <w:ind w:firstLine="851"/>
        <w:rPr>
          <w:rFonts w:ascii="Arial" w:hAnsi="Arial" w:cs="Arial"/>
          <w:sz w:val="20"/>
          <w:szCs w:val="26"/>
        </w:rPr>
      </w:pPr>
      <w:r>
        <w:rPr>
          <w:rFonts w:cs="Arial" w:ascii="Arial" w:hAnsi="Arial"/>
          <w:sz w:val="20"/>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Con fundamento en el artículo 96 fracción VI del Reglamento Interior del Honorable Congreso del Estado, se pone a discusión de los Diputados el Dictamen con Minuta de Decreto que la Secretaría acaba de leer, los diputados que deseen hacer uso de la palabra, sírvase manifestarlo. No habiendo quien haga uso de la palabra se procede a recoger la votación nominal.</w:t>
      </w:r>
    </w:p>
    <w:p>
      <w:pPr>
        <w:pStyle w:val="Textoindependiente2"/>
        <w:spacing w:lineRule="auto" w:line="360"/>
        <w:ind w:firstLine="851"/>
        <w:rPr>
          <w:rFonts w:ascii="Arial" w:hAnsi="Arial" w:cs="Arial"/>
          <w:sz w:val="20"/>
          <w:szCs w:val="26"/>
        </w:rPr>
      </w:pPr>
      <w:r>
        <w:rPr>
          <w:rFonts w:cs="Arial" w:ascii="Arial" w:hAnsi="Arial"/>
          <w:sz w:val="20"/>
          <w:szCs w:val="26"/>
        </w:rPr>
      </w:r>
    </w:p>
    <w:p>
      <w:pPr>
        <w:pStyle w:val="Textoindependiente2"/>
        <w:spacing w:lineRule="auto" w:line="360"/>
        <w:ind w:firstLine="851"/>
        <w:rPr/>
      </w:pPr>
      <w:r>
        <w:rPr>
          <w:rFonts w:cs="Arial" w:ascii="Arial" w:hAnsi="Arial"/>
          <w:b/>
          <w:sz w:val="26"/>
          <w:szCs w:val="26"/>
        </w:rPr>
        <w:t xml:space="preserve">C. SECRETARIA DE LA MESA DIRECTIVA, DIP. AUGUSTA VALENTINA DÍAZ DE RIVERA HERNÁNDEZ: </w:t>
      </w:r>
      <w:r>
        <w:rPr>
          <w:rFonts w:cs="Arial" w:ascii="Arial" w:hAnsi="Arial"/>
          <w:sz w:val="26"/>
          <w:szCs w:val="26"/>
        </w:rPr>
        <w:t>(Pasa lista y recoge la votación nominal).</w:t>
      </w:r>
    </w:p>
    <w:p>
      <w:pPr>
        <w:pStyle w:val="Textoindependiente2"/>
        <w:spacing w:lineRule="auto" w:line="360"/>
        <w:ind w:firstLine="851"/>
        <w:rPr>
          <w:rFonts w:ascii="Arial" w:hAnsi="Arial" w:cs="Arial"/>
          <w:sz w:val="20"/>
          <w:szCs w:val="26"/>
        </w:rPr>
      </w:pPr>
      <w:r>
        <w:rPr>
          <w:rFonts w:cs="Arial" w:ascii="Arial" w:hAnsi="Arial"/>
          <w:sz w:val="20"/>
          <w:szCs w:val="26"/>
        </w:rPr>
      </w:r>
    </w:p>
    <w:p>
      <w:pPr>
        <w:sectPr>
          <w:headerReference w:type="default" r:id="rId16"/>
          <w:footerReference w:type="default" r:id="rId17"/>
          <w:type w:val="nextPage"/>
          <w:pgSz w:w="12240" w:h="19596"/>
          <w:pgMar w:left="1701" w:right="1701" w:gutter="0" w:header="709" w:top="1418" w:footer="709" w:bottom="1418"/>
          <w:pgNumType w:fmt="decimal"/>
          <w:formProt w:val="false"/>
          <w:textDirection w:val="lrTb"/>
          <w:docGrid w:type="default" w:linePitch="360" w:charSpace="0"/>
        </w:sect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El resultado de la votación es el siguiente: 41 votos a favor, cero votos en contra, cero abstenciones. Aprobado en todos sus términos el Dictamen con Minuta de Decreto antes referido, envíese la minuta el ejecutivo del Estado para su publicación del Periódico Oficial.</w:t>
      </w:r>
    </w:p>
    <w:p>
      <w:p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 xml:space="preserve"> En el Punto Veinte del Orden del Día, se dará lectura al Dictamen con Minuta de Decreto, que presenta la Comisión de Hacienda Pública y Patrimonio Estatal y Municipal por el que se autoriza al Honorable Ayuntamiento del Municipio de Huejotzingo, Puebla, a donar a favor del Gobierno del Estado de Puebla, un área de 20 mil 477.24 metros cuadrados, misma que se segrega de la superficie de 21 mil 477.24 metros cuadrados, que le corresponden al predio fusionado denominado “Parcela” 116,Z1,P1/2 de lo que fue Ejido de Huejotzingo, ubicado en el mismo Municipio, para la construcción de la Delegación Regional de Seguridad y Justi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Da lectura al Dictamen con Minut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 xml:space="preserve"> Con fundamento en el artículo 96 fracción VI del Reglamento Interior del Honorable Congreso del Estado, se pone a discusión de los Diputados el Dictamen con Minuta de Decreto que la Secretaría acaba de leer, los Diputados que deseen hacer uso de la palabra, sírvanse manifestarlo. No habiendo quien haga uso de la palabra se procede a recoger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sectPr>
          <w:headerReference w:type="default" r:id="rId18"/>
          <w:footerReference w:type="default" r:id="rId19"/>
          <w:type w:val="nextPage"/>
          <w:pgSz w:w="12240" w:h="19596"/>
          <w:pgMar w:left="1701" w:right="1701" w:gutter="0" w:header="709" w:top="1418" w:footer="709" w:bottom="1418"/>
          <w:pgNumType w:fmt="decimal"/>
          <w:formProt w:val="false"/>
          <w:textDirection w:val="lrTb"/>
          <w:docGrid w:type="default" w:linePitch="360" w:charSpace="0"/>
        </w:sect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El resultado de la votación es el siguiente 41 votos a favor, cero votos en contra, cero abstenciones. Aprobado en todos sus términos el Dictamen con Minuta de Decreto antes referido, envíese la Minuta al ejecutivo del Estado para su publicación en el Periódico Oficial.</w:t>
      </w:r>
    </w:p>
    <w:p>
      <w:p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 xml:space="preserve"> En el Punto Veintiuno del Orden del Día, se dará lectura al Dictamen con Minuta de Decreto, que presenta la Comisión de Educación, Cultura y Deporte por el que se inscribe el nombre de “Benemérita Universidad Autónoma de Puebla”, en el muro de honor del Salón de Plenos de este Honorable Congreso del Esta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SECRETARIA DE LA MESA DIRECTIVA, DIP. AUGUSTA VALENTINA DÍAZ DE RIVERA HERNÁNDEZ: </w:t>
      </w:r>
      <w:r>
        <w:rPr>
          <w:rFonts w:cs="Arial" w:ascii="Arial" w:hAnsi="Arial"/>
          <w:sz w:val="26"/>
          <w:szCs w:val="26"/>
        </w:rPr>
        <w:t>(Da lectura al Dictamen con Minut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Con fundamento en el artículo 96 fracción VI del Reglamento Interior del Honorable Congreso del Estado, se pone a discusión de los Diputados el Dictamen con Minuta de Decreto que la Secretaría acaba de leer, los Diputados que deseen hacer uso de la palabra, sírvanse manifestarlo. Tiene la palabra el Diputado José Alberto González Moral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JOSÉ ALBERTO GONZÁLEZ MORALES (P.R.I.): </w:t>
      </w:r>
      <w:r>
        <w:rPr>
          <w:rFonts w:cs="Arial" w:ascii="Arial" w:hAnsi="Arial"/>
          <w:sz w:val="26"/>
          <w:szCs w:val="26"/>
        </w:rPr>
        <w:t xml:space="preserve">Con su permiso señor presidente, compañeros Diputados. Sin lugar a dudas este día es particularmente significativo para nuestra Casa Máxima de Estudios, la Benemérita Universidad Autónoma de Puebla, la petición que hace algunos días se presentó a este Honorable Congreso con el propósito de que se inscribiera en el Muro de Honor el nombre de “Benemérita Universidad Autónoma de Puebla”. Creo que sobre ese particular hay muchos motivos que esto origina, quizá no tengamos todos a la mente; sin embargo, quiero referir, entre otros, a los siguientes: en primer lugar por la conmemoración del 50 Aniversario de la autonomía de nuestra Máxima Casa de Estudios; en segundo lugar por ser una de las Universidades de mejor calidad en su ámbito de carácter nacional; en tercero por haber recibido el Premio </w:t>
      </w:r>
      <w:r>
        <w:rPr>
          <w:rFonts w:cs="Arial" w:ascii="Arial" w:hAnsi="Arial"/>
          <w:bCs/>
          <w:color w:val="000000"/>
          <w:sz w:val="26"/>
          <w:szCs w:val="26"/>
        </w:rPr>
        <w:t>ANUIES;</w:t>
      </w:r>
      <w:r>
        <w:rPr>
          <w:rFonts w:cs="Arial" w:ascii="Arial" w:hAnsi="Arial"/>
          <w:sz w:val="26"/>
          <w:szCs w:val="26"/>
        </w:rPr>
        <w:t xml:space="preserve"> y en cuarto por la distinción de que fue objeto por parte del gobierno federal al entregarle un reconocimiento como las mejores universidades de mayor prestigio en nuestro ámbito nacional. Creo que estos son motivos suficientes para que a nuestra Máxima Casa de Estudios se distinga con inscribir en los Muros de Honor de este Honorable Congreso del Estado el nombre de </w:t>
      </w:r>
      <w:r>
        <w:rPr>
          <w:rFonts w:cs="Arial" w:ascii="Arial" w:hAnsi="Arial"/>
          <w:i/>
          <w:sz w:val="26"/>
          <w:szCs w:val="26"/>
        </w:rPr>
        <w:t>“Benemérita Universidad Autónoma de Puebla”</w:t>
      </w:r>
      <w:r>
        <w:rPr>
          <w:rFonts w:cs="Arial" w:ascii="Arial" w:hAnsi="Arial"/>
          <w:sz w:val="26"/>
          <w:szCs w:val="26"/>
        </w:rPr>
        <w:t>. Ojala compañeros Diputados sea posible que todos votemos a favor de este Decreto para bien de nuestro Estado y de nuestra Máxima Casa de Estudios. Muchas gracias Diputad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Tiene el uso de la palabra el Diputado Rodolfo Huerta Espinos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RODOLFO HUERTA ESPINOSA (P.R.D.): </w:t>
      </w:r>
      <w:r>
        <w:rPr>
          <w:rFonts w:cs="Arial" w:ascii="Arial" w:hAnsi="Arial"/>
          <w:sz w:val="26"/>
          <w:szCs w:val="26"/>
        </w:rPr>
        <w:t>Gracias Diputado Presidente. No voy a hacer una apología de lo que es la historia de la Universidad, voy a referirme a lo que representa la Universidad en el contexto internacional y sobretodo la Universidad en la formación de lo que es hoy la idea globalizada.Solo señalaría que los orígenes de la Universidad están dados en una cimiente en la Grecia y la Roma antigua, pero que es en la edad media cuando la Universidad va a tomando vida como corporación y tiene su origen en Bolonia y de ahí pasa a la Sorborna de Paris, y es en nuestra cultura,  la cultura Ibero-Americana donde se cimienta en la Universidad de Alcalá de Nares, que va a ser el modelo para que las universidades estén presentes en la Ibero-América que hoy conocemos. Y efectivamente la Universidad como tal con su origen en la edad media de Tomás de Aquino cuando la suma del conocimiento está presente sólo para unos cuantos, es el motivo de hacer reconocimiento ya a nuestra Institución, y cuando dijo nuestra Institución me refiero porque quiénes no tenemos que ver con la Universidad. Algunos tuvimos por fortuna ser hijos de la Universidad Autónoma de Puebla; otros seguramente tuvieron a sus padres; otros a sus hermanos; y los más algún pariente o algún vecino. Y por ello, sólo por ello no hacer reconocimiento inscribiendo el nombre de “Benemérita Universidad Autónoma de Puebla” estriamos ya en contrasentido, en contrasentido común y en contrasentido de la historia. El nombre de Benemérita Universidad Autónoma de Puebla, ¡claro que debe estar presente inscrito en este Recinto!. Y no sólo con chapa de oro, debería ser de 23 kilates, porque la Universidad se lo merece y porque pesa y pesa mucho debe estar al lado del Benemérito de las Américas, debe estar al lado de Ignacio Zaragoza y de tantos próceres que ya forman parte de la historia de Puebla. Y por ello seguro estoy que no a ser por unanimidad la votación, será por aclamación, seguro estoy porque la Universidad estará presente no para ésta, sino para muchas generaciones. Independientemente de su historia y de sus convulsiones; independientemente de los movimientos de reforma universitarias del 72; independientemente de que los movimientos dieron origen a escuelas, hoy privadas, qué orgullo tendríamos que a Puebla se le pudiera considerar la Salamanca de Íbero América, la Ciudad Universitaria por excelencia porque tiene para más, nuestra Universidad tiene para competir con la Universidad Autónoma de México y un llamado pues para vayamos construyendo acuerdos y solicitar del Congreso Federal más recursos porque nuestros jóvenes nos lo exigen.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Gracias Diputado. Tiene el uso de la palabra el Ciudadano Diputado José Raymundo Froylán García Gar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RAYMUNDO FROYLÁN GARCÍA GARCÍA (P.A.N.):</w:t>
      </w:r>
      <w:r>
        <w:rPr>
          <w:rFonts w:cs="Arial" w:ascii="Arial" w:hAnsi="Arial"/>
          <w:sz w:val="26"/>
          <w:szCs w:val="26"/>
        </w:rPr>
        <w:t xml:space="preserve"> Muchas gracias señor Presidente. Este día, como lo fue en 1986 también en este Recinto Legislativo, se vuelve histórico por lo que significa un homenaje a una -yo diría- a la mejor Universidad Pública del interior del país, de México la hoy Benemérita Universidad Autónoma de Puebla. Por supuesto que comparto lo que mi compañero Diputado que me antecedió en el uso de la palabra señaló; estoy seguro que la decisión va a ser una aclamación, más que una decisión unánime, y felicitar a los universitarios que siempre van mirando adelante en la historia de rendirle en este 50 Aniversario de la autonomía universitaria un homenaje al haber solicitado a la Quincuagésima Sexta Legislatura del Congreso del Estado poner con Letras de Oro en el Muro el nombre de la “BUAP”, el nombre de la Benemérita Universidad Autónoma de Puebla. ¿Qué significa esto?, significa en este nombre inscribir el nombre de hombres y mujeres, miles de hombres y mujeres que en más de 400 años han estado en el claustro de la Universidad, como Colegio del Espíritu Santo, como Colegio del Estado, como Universidad de Puebla, como Universidad Autónoma de Puebla y a partir de 1986 como Benemérita Universidad Autónoma de Puebla. Médicos, abogados, científicos, ingenieros, políticos, artistas o sea todos en ese nombre se sintetizan en el nombre que va a llevar el Muro de Honor de este Congreso del Estado, como Benemérita Universidad Autónoma de Puebla; y llama la atención porque va a ser con este nombre el segundo ramillete que se haga honor o que haga honor a hombres desconocidos a hombres y mujeres sin nombre, nuestro muro atestigua el nombre y homenaje de constituyentes de 1825 generaliza no particulariza, pero hace un homenaje a hombres talentosos hoy con este nombre también se hace un homenaje a muchos, a muchísimos poblanos, mexicanos y no solamente sino gente del mundo en general que ha pisado, que ha estado, que ha dejado su vida en años en el claustro de la Benemérita Universidad Autónoma de Puebla. Enhorabuena y realmente se llena uno de emoción al saber que de manera unánime vamos a aprobar este Decreto. Es cuanto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 CEBALLOS LÓPEZ:</w:t>
      </w:r>
      <w:r>
        <w:rPr>
          <w:rFonts w:cs="Arial" w:ascii="Arial" w:hAnsi="Arial"/>
          <w:sz w:val="26"/>
          <w:szCs w:val="26"/>
        </w:rPr>
        <w:t xml:space="preserve"> Tiene el uso de la palabra el diputado mariano Hernández Rey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MARIANO HERNÁNDEZ REYES (P.T.): </w:t>
      </w:r>
      <w:r>
        <w:rPr>
          <w:rFonts w:cs="Arial" w:ascii="Arial" w:hAnsi="Arial"/>
          <w:sz w:val="26"/>
          <w:szCs w:val="26"/>
        </w:rPr>
        <w:t>“Pensar bien para vivir mejor”, fundamento rector que evoca toda una filosofía o un modo de ver, entender y actuar en el mundo. Decía Jaime Torres Bodet, puesto que la juventud necesita de un aliento digno de los ideales de la verdad y de libertad en cuyo acuerdo reconocemos la tradición más honrosa del pensamiento universitario. Para hacer referencia a la Benemérita Universidad Autónoma de Puebla, es referirse necesariamente a una amplitud de múltiples conceptos y categorías que transitan de lo científico, académico, económico, político por las artes, hasta lo deportivo y lo social. Desde su fundación se denota la influencia que ha tenido en el avance de la ciudad capital del Estado y de nuestro país. El área de influencia sociológica de la universidad poblana se extiende a Latinoamérica y en este mundo globalizado su nombre y trabajo resuenan cada vez más en el resto de la orbe. Grandes hombres de espíritu le han regido y otros de mayores alcances han egresado para reproducir y ampliar los conocimientos superiores. Evocar las virtudes de la Universidad Autónoma de Puebla requiere de un recorrido histórico que data desde el 15 de abril de 1587, son más 419 años de sustentar el conocimiento, de incentivar la vida productiva de la ciencia para ponerla al servicio y beneficio de la sociedad poblana. Ha sido cuna y bastión de las corrientes ideologías y políticas distintas al centro y a la derecha, la izquierda poblana y nacional hemos gozado de un nicho concreto y fecundo en esta Máxima Casa de Estudios. Siempre enarbolando los ideales de una sociedad igualitaria en las últimas dos décadas y al iniciar el siglo XXI la comunidad universitaria en conjunto la ubicado a la BUAP en un nivel de privilegio alcanzando la excelencia con competitividad y notables avances académicos, por lo que nuestra Universidad se perfila a un futuro por de más prometedor. Los avances multidisciplinarios de la vida y de la ciencia dependerán cada día más del equilibrio que la enseñanza en las universidades de excelencia como en la BUAP puedan ofrecer a una sociedad ávida de superación académica. En el desenvolvimiento social, educacional y científico de los poblanos, la Benemérita Universidad Autónoma de Puebla ha sido, es y seguirá siendo factor del progreso y del perfeccionamiento además e infatigable impulsora del principio humano más fundamental que es la libertad. Que siendo la Institución Mater de toda la educación superior en el Estado de Puebla, con una esencia eminentemente orientada al sector popular y que se ha consolidadazo como el elemento científico formativo fundamental en la conquista de la cohesión social y generadora del desarrollo económico cultural y social de los poblanos, que contribuye a la formación de profesionistas más que en ninguna otra en estas entidad y que sus aportes a la investigación científica para nuestro país son indiscutibles. Que es voluntad y sentir de la comunidad universitaria pasada y presente rendir justo y merecido homenaje a la institución forjadora de profesiones y profesionales honrado a la vez le memoria de cuantos grandes pro hombres de ciencia que transmitieron sus conocimientos en el aula de los rectores sabios y comprometidos que la condujeron, del estudiantado que se arropó en ella y de los revolucionarios trabajadores a su servicio que todos hermanados contribuyeron a forjar la grandeza e inmortalidad de la Benemérita Universidad Autónoma de Puebla, me sumo a mis compañeros que me han antecedido y que es necesario, impostergable con objetividades sobretodo un clamor legitimo que se inscriba su nombre con Letras de Oro en el Muro de Honor de esta Sala del Honorable Congreso del Estado Libre y Soberano de Puebla, la Fracción Parlamentaria del Partido del Trabajo, completamente de acuerdo de este clamor de todos los compañeros. Gracias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Tiene el uso de la palabra el Diputado Hector Alonso Granad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HÉCTOR EDUARDO ALONSO GRANADOS (P.R.I.): </w:t>
      </w:r>
      <w:r>
        <w:rPr>
          <w:rFonts w:cs="Arial" w:ascii="Arial" w:hAnsi="Arial"/>
          <w:sz w:val="26"/>
          <w:szCs w:val="26"/>
        </w:rPr>
        <w:t>Gracias señor Presidente. Compañeras y compañeros Diputados: he pedido el uso de la palabra porque soy orgullosamente BUAP y quiero recordar ante ustedes el ave fénix que forma el escudo de nuestra universidad, lo que simboliza y ha simbolizado para la historia de nuestro Estado desde hace 300 años, ese surgir en el devenir histórico, el resurgir de las cenizas, la dialéctica que esto encierra, el orgullo de todos los que vamos a aprobar el nombre de nuestra Universidad con Letras de Oro en este Recinto que ya había tardado en estricta justicia, hace un momento quien me antecedió en el uso de la palabra, hablaba de las universidades prestigiosas del mundo Salamanca, la Sorbona, Oxford, pero todas las grandes universidades que se precian de serlo tiene un emblema en el patio principal de su rectoría, una fuente, una fuente que simboliza la sabiduría y de la que surgen no uno, sino muchos chorros, para que toda la comunidad de las universidades pueda abrevar en el chorro ideológico que mejor le convenga, eso tiene la Universidad Autónoma de Puebla, la Benemérita Universidad Autónoma de Puebla en el primer patio del edificio Carolino, una fuente que ha simbolizado y seguirá simbolizando las diferentes corrientes de pensamiento que a su interior se dan. Cómo se ha caracterizado por su lucha de vanguardia nuestra Universidad, cómo fue que desde el colegio de los jesuitas ahí en el Carolino ha venido dando sabiduría a Puebla, cómo se transforma en la época de la reforma y en la época de la revolución, cómo en los 40s todavía en los 30s sino me equivoco y aquí están nuestras autoridades universitarias, el mismo Albert Einstein la visitó. Tenemos abolengo, tenemos orgullo en esta Universidad, si “pensar bien para vivir mejor” pero sobretodo la pluralidad que nos ha mostrado a lo largo de las ultimas décadas; hombres de sabiduría, exgobernadores como Alfredo Toxqui, como el mismo Melquiades, como el actual Mario Marín, pero también no podemos de recordar a Rivera Terrazas, a Vélez Pliego, a la izquierda de este Estado a todos los que han aportado y a gente que hoy con su tendencia también respetable militan dentro de la Universidad y dan clases y vierten como uno de los chorros de esta fuente los conocimientos. Doctores en Derecho como nuestro compañero Diputado Raymundo. Mucha gente ha estado aquí y seguirá estando y creo en honor a la justicia y por eso es que atreví a tomar el uso de la palabra que la Benemérita Universidad Autónoma de Puebla es una de las Instituciones que por la antigüedad que tiene, merece estar en los Muros de nuestro Congreso. Es cuanto y muchas gracias por su paci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Algún Diputado o Diputada desea hacer uso de la palabra?. Tiene el uso de la palabra el Diputado Juan Aguilar Hernández.</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JUAN AGUILAR HERNÁNDEZ (P.V.E.M.): </w:t>
      </w:r>
      <w:r>
        <w:rPr>
          <w:rFonts w:cs="Arial" w:ascii="Arial" w:hAnsi="Arial"/>
          <w:sz w:val="26"/>
          <w:szCs w:val="26"/>
        </w:rPr>
        <w:t>Gracias señor Presidente. Por supuesto que iba hacer uso de la palabra porque yo también soy orgullosamente egresado de la Benemérita Universidad Autónoma de Puebla. Y también fui testigo de los cambios que esta fue sufriendo con el paso del tiempo, también siempre me hice la pregunta antes de llegar a este Congreso el por qué la Universidad, la Universidad pública de nuestro Estado no está en estos Muros de Honor, si tenemos a los Constituyentes de 1825, si tenemos a los Constituyentes de 1857 en los Muros, si tenemos al Benemérito Ejercito de Oriente de 1863, ellos hicieron el esfuerzo algunos con las armas defendiendo los ideales y otros más con su sapiencia para buscar los cambios en la incipiente Constitución para que las generaciones futuras de las cuales ya formamos parte, hoy viviéramos en tranquilidad, nuestra universidad seguirá siendo nuestra Alma Mater. Nuestra Universidad es y será un icono en la Universidad en el país, ¿por qué ha cambiado?. Nuestra Universidad sigue y seguirá dando profesionistas y profesionales, de gente de bien, porque siempre seguirá cultivando a quienes la llevamos con orgullo, “pensar bien para vivir mejor” por supuesto que el Partido Verde Ecologista de México se suma a ese clamor, a ese clamor popular porque aquí no es cuestión de que algún partido político sea quien promueva esta iniciativa para inscribir en los Muros de este Congreso el nombre de la Benemérita Universidad Autónoma de Puebla, es un clamor de la sociedad en general porque de una u otra forma hemos estado en ella, porque de una u otra forma algunos ciudadanos con las cuales nos unen vínculos ya sea familiares o de amistad han estado en esta Universidad y que finalmente ha sido esta Universidad quien ha dado los catedráticos para que las nuevas universidades hoy también lleguen a los símbolos de excelencia. Ojalá este clamor general nos permita seguir avanzando a todos unidos en proyectos tan importantes como este, como hoy nos une para clamar que nuestra Universidad hoy este por fin haciéndole justicia en tiempo y tener el privilegio nosotros de inscribir su nombre en nuestro Muro de Honor de este Honorable Congreso. Es cuanto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E DE LA MESA DIRECTIVA, DIP. MIGUEL ÁNGEL CEBALLOS LÓPEZ:</w:t>
      </w:r>
      <w:r>
        <w:rPr>
          <w:rFonts w:cs="Arial" w:ascii="Arial" w:hAnsi="Arial"/>
          <w:sz w:val="26"/>
          <w:szCs w:val="26"/>
        </w:rPr>
        <w:t xml:space="preserve"> ¿Algún Diputado desea hacer uso de la palabra?. No habiendo quien haga uso de la palabra se procede a recoger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MIGUEL CÁZARES GARCÍA:</w:t>
      </w:r>
      <w:r>
        <w:rPr>
          <w:rFonts w:cs="Arial" w:ascii="Arial" w:hAnsi="Arial"/>
          <w:sz w:val="26"/>
          <w:szCs w:val="26"/>
        </w:rPr>
        <w:t xml:space="preserve"> (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sectPr>
          <w:headerReference w:type="default" r:id="rId20"/>
          <w:footerReference w:type="default" r:id="rId21"/>
          <w:type w:val="nextPage"/>
          <w:pgSz w:w="12240" w:h="19596"/>
          <w:pgMar w:left="1701" w:right="1701" w:gutter="0" w:header="709" w:top="1418" w:footer="709" w:bottom="1418"/>
          <w:pgNumType w:fmt="decimal"/>
          <w:formProt w:val="false"/>
          <w:textDirection w:val="lrTb"/>
          <w:docGrid w:type="default" w:linePitch="360" w:charSpace="0"/>
        </w:sect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El resultado de la votación es el siguiente 41 votos a favor, cero votos en contra, cero abstenciones. Aprobado en todos sus términos el Dictamen con Minuta de Decreto antes referido, envíese la Minuta al Ejecutivo del Estado para su publicación en el Periódico Oficial. Enhorabuena a la Benemérita Universidad Autónoma de Puebla. Muchas felicidades.</w:t>
      </w:r>
    </w:p>
    <w:p>
      <w:p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En el Punto Veintidós del Orden del Día, se dará lectura a los Dictámenes con Minuta de Decreto que presenta la Comisión Inspectora del Órgano de Fiscalización Superior por los que se admiten y/o desechan los recursos de Revocación contra Actos del Honorable Congreso del Estado de diversos Expresidentes Municipal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SECRETARIO DE LA MESA DIRECTIVA, DIP. MIGUEL CÁZARES GARCÍA: </w:t>
      </w:r>
      <w:r>
        <w:rPr>
          <w:rFonts w:cs="Arial" w:ascii="Arial" w:hAnsi="Arial"/>
          <w:sz w:val="26"/>
          <w:szCs w:val="26"/>
        </w:rPr>
        <w:t>(Da lectura a los Dictámenes con Minut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 xml:space="preserve">Con fundamento en el artículo 96 fracción VI del Reglamento Interior del Honorable Congreso del Estado, se ponen a discusión de los Diputados los Dictámenes con Minuta de Decreto que la Secretaría acaba de leer, los Diputados que deseen hacer uso de la palabra, sírvanse manifestarlo. No habiendo quien haga uso de la palabra se procede a recoger la votación nominal.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SECRETARIA DE LA MESA DIRECTIVA, DIP. AUGUSTA VALENTINA DÍAZ DE RIVERA HERNÁNDEZ: </w:t>
      </w:r>
      <w:r>
        <w:rPr>
          <w:rFonts w:cs="Arial" w:ascii="Arial" w:hAnsi="Arial"/>
          <w:sz w:val="26"/>
          <w:szCs w:val="26"/>
        </w:rPr>
        <w:t>(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sectPr>
          <w:headerReference w:type="default" r:id="rId22"/>
          <w:footerReference w:type="default" r:id="rId23"/>
          <w:type w:val="nextPage"/>
          <w:pgSz w:w="12240" w:h="19596"/>
          <w:pgMar w:left="1701" w:right="1701" w:gutter="0" w:header="709" w:top="1418" w:footer="709" w:bottom="1418"/>
          <w:pgNumType w:fmt="decimal"/>
          <w:formProt w:val="false"/>
          <w:textDirection w:val="lrTb"/>
          <w:docGrid w:type="default" w:linePitch="360" w:charSpace="0"/>
        </w:sect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El resultado de la votación es el siguiente: 41 votos en lo general y 7 votos en contra en el Municipio de Chiautla.</w:t>
      </w:r>
      <w:r>
        <w:rPr>
          <w:rFonts w:cs="Arial" w:ascii="Arial" w:hAnsi="Arial"/>
          <w:b/>
          <w:sz w:val="26"/>
          <w:szCs w:val="26"/>
        </w:rPr>
        <w:t xml:space="preserve"> </w:t>
      </w:r>
      <w:r>
        <w:rPr>
          <w:rFonts w:cs="Arial" w:ascii="Arial" w:hAnsi="Arial"/>
          <w:sz w:val="26"/>
          <w:szCs w:val="26"/>
        </w:rPr>
        <w:t>Aprobados en todos sus términos los Dictámenes con Minuta de Decreto antes referidos, envíense las Minutas al Ejecutivo del Estado para su publicación en el Periódico Oficial y al Órgano de Fiscalización Superior para los efectos procedentes.</w:t>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 xml:space="preserve"> En el Punto Veintitrés del Orden del Día, se dará lectura a los Dictámenes con Minuta de Decreto que presenta la Comisión Inspectora del Órgano de Fiscalización Superior por los que se cumplen las ejecutorias de los Presidente Municipales de San Martín Totoltepec, y San Salvador El Sec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SECRETARIA DE LA MESA DIRECTIVA, DIP. AUGUSTA VALENTINA DÍAZ DE RIVERA HERNÁNDEZ: </w:t>
      </w:r>
      <w:r>
        <w:rPr>
          <w:rFonts w:cs="Arial" w:ascii="Arial" w:hAnsi="Arial"/>
          <w:sz w:val="26"/>
          <w:szCs w:val="26"/>
        </w:rPr>
        <w:t>(Da lectura a los Dictámenes con Minut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 xml:space="preserve"> Con fundamento en el artículo 96 fracción VI del Reglamento Interior del Honorable Congreso del Estado, se ponen a discusión de los Diputados los Dictámenes con Minuta de Decreto que la Secretaría acaba de leer, los Diputados que deseen hacer uso de la palabra, sírvanse manifestarlo. No habiendo quien haga uso de la palabra se procede a recoger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SECRETARIO DE LA MESA DIRECTIVA, DIP. MIGUEL CÁZARES GARCÍA: </w:t>
      </w:r>
      <w:r>
        <w:rPr>
          <w:rFonts w:cs="Arial" w:ascii="Arial" w:hAnsi="Arial"/>
          <w:sz w:val="26"/>
          <w:szCs w:val="26"/>
        </w:rPr>
        <w:t>(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El resultado de la votación es el siguiente: 40 votos favor y una abstención. Aprobados en todos sus términos los Dictámenes con minuta de Decreto antes referidos, envíense …perdón Diputado ¿quiere el uso de la palabra?. Tiene el uso de la palabra señor Diputado Juan Aguilar Hernández.</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DIP. JUAN AGUILAR HERNÁNDEZ (P.V.E.M.): </w:t>
      </w:r>
      <w:r>
        <w:rPr>
          <w:rFonts w:cs="Arial" w:ascii="Arial" w:hAnsi="Arial"/>
          <w:sz w:val="26"/>
          <w:szCs w:val="26"/>
        </w:rPr>
        <w:t>Bueno nada más para hacer una acotación señor Presidente. Yo me he manifestado en el sentido que debemos cambiar el mecanismo para la votación cuando se trata de ejecutorias de un juzgado de distrito, no sé exactamente qué Diputado se abstuvo de vota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PRESIDENTE DE LA MESA DIRECTIVA, DIP. MIGUEL ÁNGEL CEBALLOS LÓPEZ: </w:t>
      </w:r>
      <w:r>
        <w:rPr>
          <w:rFonts w:cs="Arial" w:ascii="Arial" w:hAnsi="Arial"/>
          <w:sz w:val="26"/>
          <w:szCs w:val="26"/>
        </w:rPr>
        <w:t>El Diputado Jorge Gutiérrez.</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708"/>
        <w:rPr>
          <w:rFonts w:ascii="Arial" w:hAnsi="Arial" w:cs="Arial"/>
          <w:sz w:val="26"/>
          <w:szCs w:val="26"/>
        </w:rPr>
      </w:pPr>
      <w:r>
        <w:rPr>
          <w:rFonts w:cs="Arial" w:ascii="Arial" w:hAnsi="Arial"/>
          <w:b/>
          <w:sz w:val="26"/>
          <w:szCs w:val="26"/>
        </w:rPr>
        <w:t xml:space="preserve">C. DIP. JUAN AGUILAR HERNÁNDEZ (P.V.E.M.): </w:t>
      </w:r>
      <w:r>
        <w:rPr>
          <w:rFonts w:cs="Arial" w:ascii="Arial" w:hAnsi="Arial"/>
          <w:sz w:val="26"/>
          <w:szCs w:val="26"/>
        </w:rPr>
        <w:t>las ejecutorias no están a discusión yo por eso les decía que este punto era para darnos a conocer simplemente la ejecutoria que se tiene que dar obligatoriamente. Hago esta acotación porque si me parecería que el Acta pues se hiciera la aclaración pertinente para el señor Diputado pudiera ratificar su voto, porque no podría ir ni en abstención ni en contra porque esto es de concesión obligatoria. Es cuanto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Gracias señor Diputado por la aclaración. Diputado Jorge Gutiérrez.</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DIP. JORGE GUTIÉRREZ RAMOS (P.A.N.): </w:t>
      </w:r>
      <w:r>
        <w:rPr>
          <w:rFonts w:cs="Arial" w:ascii="Arial" w:hAnsi="Arial"/>
          <w:sz w:val="26"/>
          <w:szCs w:val="26"/>
        </w:rPr>
        <w:t xml:space="preserve">Bien, precisamente antes, me agarraron los tiempos ya en el momento de la votación, pero si tenía la duda que ya me fue aclarada sobre el por qué tendríamos que aprobar un Dictamen de una determinación judicial, dado que es una obligación acatarla. Entonces esa era mi duda, por eso me abstuve en la votación y bueno precisamente aclarado el punto me parece que es importante rectificar el voto y por supuesto lo hago a favor. </w:t>
      </w:r>
    </w:p>
    <w:p>
      <w:pPr>
        <w:pStyle w:val="Textoindependiente2"/>
        <w:spacing w:lineRule="auto" w:line="360"/>
        <w:ind w:firstLine="851"/>
        <w:rPr>
          <w:rFonts w:ascii="Arial" w:hAnsi="Arial" w:cs="Arial"/>
          <w:sz w:val="26"/>
          <w:szCs w:val="26"/>
        </w:rPr>
      </w:pPr>
      <w:r>
        <w:rPr>
          <w:rFonts w:cs="Arial" w:ascii="Arial" w:hAnsi="Arial"/>
          <w:sz w:val="26"/>
          <w:szCs w:val="26"/>
        </w:rPr>
      </w:r>
    </w:p>
    <w:p>
      <w:pPr>
        <w:sectPr>
          <w:headerReference w:type="default" r:id="rId24"/>
          <w:footerReference w:type="default" r:id="rId25"/>
          <w:type w:val="nextPage"/>
          <w:pgSz w:w="12240" w:h="19596"/>
          <w:pgMar w:left="1701" w:right="1701" w:gutter="0" w:header="709" w:top="1418" w:footer="709" w:bottom="1418"/>
          <w:pgNumType w:fmt="decimal"/>
          <w:formProt w:val="false"/>
          <w:textDirection w:val="lrTb"/>
          <w:docGrid w:type="default" w:linePitch="360" w:charSpace="0"/>
        </w:sect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Gracias señor Diputado. El resultado de la votación es el siguiente: 41 votos favor. Aprobados en todos sus términos los Dictámenes con minuta de Decreto antes referidos, envíense las Minutas al Ejecutivo del Estado para su publicación en el Periódico Oficial y al Órgano de Fiscalización Superior para los efectos procedentes.</w:t>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E DE LA MESA DIRECTIVA, DIP. MIGUEL ÁNGEL CEBALLOS LÓPEZ: </w:t>
      </w:r>
      <w:r>
        <w:rPr>
          <w:rFonts w:cs="Arial" w:ascii="Arial" w:hAnsi="Arial"/>
          <w:sz w:val="26"/>
          <w:szCs w:val="26"/>
        </w:rPr>
        <w:t>En el Último Punto del Orden del Día es Asuntos Generales. ¿Algún Diputado desea hacer uso de la palabra?. En términos del Reglamento la Secretaría General me ha turnado una iniciativa por lo que solicito a la Secretaría dar lectura de la mism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SECRETARIA DE LA MESA DIRECTIVA, DIP. AUGUSTA VALENTINA DÍAZ DE RIVERA HERNÁNDEZ: </w:t>
      </w:r>
      <w:r>
        <w:rPr>
          <w:rFonts w:cs="Arial" w:ascii="Arial" w:hAnsi="Arial"/>
          <w:sz w:val="26"/>
          <w:szCs w:val="26"/>
        </w:rPr>
        <w:t>Con su permiso señor Presidente. Secretarios de la LVI Legislatura del Honorable Congreso del Estado. Presente. Por acuerdo del ciudadano Licenciado Mario P. Marín Torres, Gobernador Constitucional del Estado, con fundamento en los artículos 63 fracción I de la Constitución Política del Estado; y 29 fracción X de la Ley Orgánica de la Administración Pública del Estado, me permito remitir a este Honorable Cuerpo Colegiado para su estudio y aprobación, en su caso, la Iniciativa de Decreto por el que se crea la Universidad Interserrana del Estado de Puebla. Hago propicio el conducto para expresarles la seguridad de mi atenta y distinguida consideración. Atentamente “Sufragio Efectivo. No Reelección”. Heroica Puebla de Zaragoza a 17 octubre de 2006. El Secretario de Gobernación Licenciado Javier López Zavala. Es cuanto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E DE LA MESA DIRECTIVA, DIP. MIGUEL ÁNGEL</w:t>
      </w:r>
      <w:r>
        <w:rPr>
          <w:rFonts w:cs="Arial" w:ascii="Arial" w:hAnsi="Arial"/>
          <w:sz w:val="26"/>
          <w:szCs w:val="26"/>
        </w:rPr>
        <w:t xml:space="preserve"> </w:t>
      </w:r>
      <w:r>
        <w:rPr>
          <w:rFonts w:cs="Arial" w:ascii="Arial" w:hAnsi="Arial"/>
          <w:b/>
          <w:sz w:val="26"/>
          <w:szCs w:val="26"/>
        </w:rPr>
        <w:t>CEBALLOS LÓPEZ:</w:t>
      </w:r>
      <w:r>
        <w:rPr>
          <w:rFonts w:cs="Arial" w:ascii="Arial" w:hAnsi="Arial"/>
          <w:sz w:val="26"/>
          <w:szCs w:val="26"/>
        </w:rPr>
        <w:t xml:space="preserve"> Gracias Diputada Secretaria. Con fundamento en el artículo 93 fracción VI del Reglamento Interior del Honorable Congreso del Estado se turna para su aprobación y estudio procedente a las Comisiones Unidas de Educación, Cultura y Deporte y de Hacienda Pública. Ciudadanos Diputados la Comisión Especial nombrada por este Honorable Congreso del Estado Libre y Soberano de Puebla, para la designación y nombramiento de Consejeros Ciudadanos del Consejo General del Instituto Estatal Electoral, ha manifestado a esta Presidencia la necesidad de citar a una Sesión Extraordinaria para el próximo lunes 23 de octubre, por lo que en términos de lo dispuesto por el artículo 91 del Reglamento Interior de este Honorable Congreso del Estado Libre y Soberano de Puebla, se consulta a la Asamblea si se aprueba el citar a una Sesión Extraordinaria. Los ciudadanos Diputados que estén por la afirmativa sírvanse manifestarlo poniéndose de pie. Por unanimidad aprobada, se cita a una Sesión extraordinaria para el próximo lunes 23 de octubre a las cinco de la tarde en este Recinto. No habiendo más intervenciones y terminados los Asuntos del Orden del Día se levanta la presente Sesión, no sin antes quisiera hacer patente mi reconocimiento y mi felicitación por su cumpleaños a la Diputada Leticia Jasso Valencia y al Licenciado Jorge Mora Acevedo, muchas felicidades. Gracias señores Diputados.</w:t>
      </w:r>
    </w:p>
    <w:sectPr>
      <w:headerReference w:type="default" r:id="rId26"/>
      <w:footerReference w:type="default" r:id="rId27"/>
      <w:type w:val="nextPage"/>
      <w:pgSz w:w="12240" w:h="19596"/>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Fax">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53035" cy="175260"/>
              <wp:effectExtent l="0" t="0" r="0" b="0"/>
              <wp:wrapSquare wrapText="largest"/>
              <wp:docPr id="4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3035" cy="175260"/>
              <wp:effectExtent l="0" t="0" r="0" b="0"/>
              <wp:wrapSquare wrapText="largest"/>
              <wp:docPr id="4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53035" cy="175260"/>
              <wp:effectExtent l="0" t="0" r="0" b="0"/>
              <wp:wrapSquare wrapText="largest"/>
              <wp:docPr id="4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5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3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Fax" w:hAnsi="Lucida Fax" w:cs="Lucida Fax"/>
      </w:rPr>
    </w:pPr>
    <w:r>
      <w:rPr>
        <w:rFonts w:cs="Lucida Fax" w:ascii="Lucida Fax" w:hAnsi="Lucida Fax"/>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3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rPr>
        <w:rFonts w:ascii="Lucida Fax" w:hAnsi="Lucida Fax" w:cs="Lucida Fax"/>
      </w:rPr>
    </w:pPr>
    <w:r>
      <w:rPr>
        <w:rFonts w:cs="Lucida Fax" w:ascii="Lucida Fax" w:hAnsi="Lucida Fax"/>
      </w:rPr>
    </w:r>
  </w:p>
  <w:p>
    <w:pPr>
      <w:pStyle w:val="Footer"/>
      <w:rPr>
        <w:rFonts w:ascii="Lucida Fax" w:hAnsi="Lucida Fax" w:cs="Lucida Fax"/>
      </w:rPr>
    </w:pPr>
    <w:r>
      <w:rPr>
        <w:rFonts w:cs="Lucida Fax" w:ascii="Lucida Fax" w:hAnsi="Lucida Fa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black" stroked="f" o:allowincell="f" style="position:absolute;margin-left:168.1pt;margin-top:0.7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rPr>
        <w:lang w:val="en-US" w:eastAsia="en-US"/>
      </w:rPr>
    </w:pPr>
    <w:r>
      <w:rPr>
        <w:lang w:val="en-US" w:eastAsia="en-US"/>
      </w:rPr>
      <w:pict>
        <v:shape id="shape_0" fillcolor="black" stroked="f" o:allowincell="f" style="position:absolute;margin-left:-3.8pt;margin-top:7.4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7.85pt;margin-top:7.2pt;width:210.7pt;height:14.2pt;mso-wrap-style:none;v-text-anchor:middle" type="_x0000_t136">
          <v:path textpathok="t"/>
          <v:textpath on="t" fitshape="t" string="Tercer Período Ordinario de Sesiones" style="font-family:&quot;Tahoma&quot;;font-size:12pt"/>
          <v:fill o:detectmouseclick="t" type="solid" color2="white"/>
          <v:stroke color="#3465a4" joinstyle="round" endcap="flat"/>
          <w10:wrap type="none"/>
        </v:shape>
      </w:pict>
    </w:r>
  </w:p>
  <w:p>
    <w:pPr>
      <w:pStyle w:val="Header"/>
      <w:rPr/>
    </w:pPr>
    <w:r>
      <w:rPr/>
    </w:r>
  </w:p>
  <w:p>
    <w:pPr>
      <w:pStyle w:val="Header"/>
      <w:rPr/>
    </w:pPr>
    <w:r>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Jueves 19 de Octubre de 2006.</w:t>
    </w:r>
  </w:p>
  <w:p>
    <w:pPr>
      <w:pStyle w:val="Header"/>
      <w:spacing w:before="30" w:after="30"/>
      <w:jc w:val="center"/>
      <w:rPr>
        <w:rFonts w:ascii="Tahoma" w:hAnsi="Tahoma" w:cs="Tahoma"/>
        <w:b/>
        <w:b/>
        <w:sz w:val="22"/>
        <w:lang w:val="es-MX"/>
      </w:rPr>
    </w:pPr>
    <w:r>
      <w:rPr>
        <w:rFonts w:cs="Tahoma" w:ascii="Tahoma" w:hAnsi="Tahoma"/>
        <w:b/>
        <w:sz w:val="22"/>
        <w:lang w:val="es-MX"/>
      </w:rPr>
    </w:r>
  </w:p>
  <w:p>
    <w:pPr>
      <w:pStyle w:val="Header"/>
      <w:rPr>
        <w:rFonts w:ascii="Tahoma" w:hAnsi="Tahoma" w:cs="Tahoma"/>
        <w:b/>
        <w:b/>
        <w:sz w:val="22"/>
        <w:lang w:val="es-MX"/>
      </w:rPr>
    </w:pPr>
    <w:r>
      <w:rPr>
        <w:rFonts w:cs="Tahoma" w:ascii="Tahoma" w:hAnsi="Tahoma"/>
        <w:b/>
        <w:sz w:val="22"/>
        <w:lang w:val="es-MX"/>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Tahoma" w:hAnsi="Tahoma" w:cs="Tahoma"/>
      <w:szCs w:val="2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6:09:00Z</dcterms:created>
  <dc:creator>CONGRESO DEL ESTADO</dc:creator>
  <dc:description/>
  <cp:keywords/>
  <dc:language>en-US</dc:language>
  <cp:lastModifiedBy>APOYO PARLAMENTARIO</cp:lastModifiedBy>
  <cp:lastPrinted>2006-07-24T19:22:00Z</cp:lastPrinted>
  <dcterms:modified xsi:type="dcterms:W3CDTF">2006-11-14T22:59:00Z</dcterms:modified>
  <cp:revision>89</cp:revision>
  <dc:subject/>
  <dc:title>C</dc:title>
</cp:coreProperties>
</file>